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ествознание 11 класс</w:t>
      </w:r>
    </w:p>
    <w:tbl>
      <w:tblPr>
        <w:tblW w:w="157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11"/>
        <w:gridCol w:w="10"/>
        <w:gridCol w:w="9"/>
        <w:gridCol w:w="11"/>
        <w:gridCol w:w="1835"/>
        <w:gridCol w:w="20"/>
        <w:gridCol w:w="9"/>
        <w:gridCol w:w="8"/>
        <w:gridCol w:w="474"/>
        <w:gridCol w:w="1559"/>
        <w:gridCol w:w="2975"/>
        <w:gridCol w:w="6"/>
        <w:gridCol w:w="14"/>
        <w:gridCol w:w="13"/>
        <w:gridCol w:w="2768"/>
        <w:gridCol w:w="6"/>
        <w:gridCol w:w="14"/>
        <w:gridCol w:w="13"/>
        <w:gridCol w:w="9"/>
        <w:gridCol w:w="2829"/>
        <w:gridCol w:w="1074"/>
        <w:gridCol w:w="12"/>
        <w:gridCol w:w="9"/>
        <w:gridCol w:w="630"/>
        <w:gridCol w:w="10"/>
        <w:gridCol w:w="11"/>
        <w:gridCol w:w="659"/>
        <w:gridCol w:w="10"/>
        <w:gridCol w:w="10"/>
        <w:gridCol w:w="11"/>
      </w:tblGrid>
      <w:tr>
        <w:trPr>
          <w:trHeight w:val="690" w:hRule="atLeast"/>
        </w:trPr>
        <w:tc>
          <w:tcPr>
            <w:tcW w:w="7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18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ема урока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л-во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ип урока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8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анируемые результаты освоения материал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 контроля, измерител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маш</w:t>
              <w:softHyphen/>
              <w:t>нее задание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ата про</w:t>
              <w:softHyphen/>
              <w:t>вед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ан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к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576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аздел 1. Человек и экономика (23 часа)</w:t>
            </w:r>
          </w:p>
        </w:tc>
      </w:tr>
      <w:tr>
        <w:trPr>
          <w:trHeight w:val="1084" w:hRule="atLeast"/>
        </w:trPr>
        <w:tc>
          <w:tcPr>
            <w:tcW w:w="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2</w:t>
            </w:r>
          </w:p>
        </w:tc>
        <w:tc>
          <w:tcPr>
            <w:tcW w:w="1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ка как нау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ка  как хозяйство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изуче</w:t>
              <w:softHyphen/>
              <w:t>ния    нового материала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изучает экономическая наука. Экономика и эконо</w:t>
              <w:softHyphen/>
              <w:t>мическая     деятельность. Измерители экономической деятельности</w:t>
            </w:r>
          </w:p>
        </w:tc>
        <w:tc>
          <w:tcPr>
            <w:tcW w:w="2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тенденции разви</w:t>
              <w:softHyphen/>
              <w:t>тия важнейших соци</w:t>
              <w:softHyphen/>
              <w:t>альных институтов. Рас</w:t>
              <w:softHyphen/>
              <w:t>крывать на примерах изученные теоретиче</w:t>
              <w:softHyphen/>
              <w:t>ские положения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основных положений   лек</w:t>
              <w:softHyphen/>
              <w:t>ции, выполнение индивидуальных заданий, таблица «Разделы эконо</w:t>
              <w:softHyphen/>
              <w:t>мической науки»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. задание 2 с. 16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4</w:t>
            </w:r>
          </w:p>
        </w:tc>
        <w:tc>
          <w:tcPr>
            <w:tcW w:w="1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ро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ое развитие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экономического роста. ВВП, факторы экономи</w:t>
              <w:softHyphen/>
              <w:t>ческого роста - интен</w:t>
              <w:softHyphen/>
              <w:t>сивные и экстенсивные, экономическое     разви</w:t>
              <w:softHyphen/>
              <w:t>тие,   его   измерители, экономический цикл</w:t>
            </w:r>
          </w:p>
        </w:tc>
        <w:tc>
          <w:tcPr>
            <w:tcW w:w="2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поиск со</w:t>
              <w:softHyphen/>
              <w:t>циальной информации, представленной в раз</w:t>
              <w:softHyphen/>
              <w:t>личных знаковых систе</w:t>
              <w:softHyphen/>
              <w:t>мах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,    выполне</w:t>
              <w:softHyphen/>
              <w:t>ние   дифферен</w:t>
              <w:softHyphen/>
              <w:t>цированных   за</w:t>
              <w:softHyphen/>
              <w:t>даний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2, задание 1-4 с. 28-29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2" w:hRule="atLeast"/>
        </w:trPr>
        <w:tc>
          <w:tcPr>
            <w:tcW w:w="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6</w:t>
            </w:r>
          </w:p>
        </w:tc>
        <w:tc>
          <w:tcPr>
            <w:tcW w:w="1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чные   от</w:t>
              <w:softHyphen/>
              <w:t>ношения в эконом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енция  и монополия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   по</w:t>
              <w:softHyphen/>
              <w:t>вторения  и обобщения материала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ос и  предложение. Рыночные     структуры. Виды рынков. Рыночные отношения в современ</w:t>
              <w:softHyphen/>
              <w:t>ной экономике. Совер</w:t>
              <w:softHyphen/>
              <w:t>шенная и несовершен</w:t>
              <w:softHyphen/>
              <w:t>ная конкуренция. Анти</w:t>
              <w:softHyphen/>
              <w:t>монопольное  законода</w:t>
              <w:softHyphen/>
              <w:t>тельство</w:t>
            </w:r>
          </w:p>
        </w:tc>
        <w:tc>
          <w:tcPr>
            <w:tcW w:w="2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обре</w:t>
              <w:softHyphen/>
              <w:t>тённые знания для ре</w:t>
              <w:softHyphen/>
              <w:t>шения практических жизненных проблем, возникающих в соци</w:t>
              <w:softHyphen/>
              <w:t>альной деятельности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 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3, задание 1 с. 42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8</w:t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мы в эконом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оры производства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ка    предприятия. Факторы производства и факторные доходы. Эко</w:t>
              <w:softHyphen/>
              <w:t>номические и бухгалтер</w:t>
              <w:softHyphen/>
              <w:t>ские издержки и прибыль. Постоянные и переменные издержки.  Основные  ис</w:t>
              <w:softHyphen/>
              <w:t>точники   финансирования бизнеса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социально-экономические знания в процессе решения по</w:t>
              <w:softHyphen/>
              <w:t>знавательных задач по актуальным социальным проблемам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    фрон</w:t>
              <w:softHyphen/>
              <w:t>тальный    опрос, выполнение дифференциро</w:t>
              <w:softHyphen/>
              <w:t>ванных заданий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4, задание 1 с. 54</w:t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u w:val="single"/>
              </w:rPr>
              <w:t>Стартовая контрольная работа.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-12</w:t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ые   ос</w:t>
              <w:softHyphen/>
              <w:t>новы  предпри</w:t>
              <w:softHyphen/>
              <w:t>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</w:t>
              <w:softHyphen/>
              <w:t>но-правовые основы    пред</w:t>
              <w:softHyphen/>
              <w:t>приниматель</w:t>
              <w:softHyphen/>
              <w:t>ства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принимательские правоотношения.   Орга</w:t>
              <w:softHyphen/>
              <w:t>низационные      формы предпринимательства. Экономическая политика Российской Федерации. Организационно-правовые формы и пра</w:t>
              <w:softHyphen/>
              <w:t>вовой  режим  предпри</w:t>
              <w:softHyphen/>
              <w:t>нимательской   деятель</w:t>
              <w:softHyphen/>
              <w:t>ности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анализировать актуальную информа</w:t>
              <w:softHyphen/>
              <w:t>цию о социальных объ</w:t>
              <w:softHyphen/>
              <w:t>ектах, выявляя их об</w:t>
              <w:softHyphen/>
              <w:t>щие черты и различия. Устанавливать соответ</w:t>
              <w:softHyphen/>
              <w:t>ствия между существен</w:t>
              <w:softHyphen/>
              <w:t>ными чертами и обще</w:t>
              <w:softHyphen/>
              <w:t>ствоведческими терми</w:t>
              <w:softHyphen/>
              <w:t>нами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    фрон</w:t>
              <w:softHyphen/>
              <w:t>тальный    опрос, выполнение дифференциро</w:t>
              <w:softHyphen/>
              <w:t>ванных заданий. Составление сравнительной таблицы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5, задание 1 с. 66</w:t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2" w:hRule="atLeast"/>
        </w:trPr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-14</w:t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гаемые ус</w:t>
              <w:softHyphen/>
              <w:t>пеха в бизн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     ме</w:t>
              <w:softHyphen/>
              <w:t>неджмента     и маркетинга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   по</w:t>
              <w:softHyphen/>
              <w:t>вторения  и обобщения материала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принципы ме</w:t>
              <w:softHyphen/>
              <w:t>неджмента.       Основы маркетинга, его принци</w:t>
              <w:softHyphen/>
              <w:t>пы. Источники финанси</w:t>
              <w:softHyphen/>
              <w:t>рования.      Банковская система.      Банковский кредит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обре</w:t>
              <w:softHyphen/>
              <w:t>тённые знания для кри</w:t>
              <w:softHyphen/>
              <w:t>тического восприятия информации, получае</w:t>
              <w:softHyphen/>
              <w:t>мой в межличностном общении и массовой коммуникации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 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6, задание 1-3 с. 77-78</w:t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ка     и государ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е функции государства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изуче</w:t>
              <w:softHyphen/>
              <w:t>ния    нового материала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государства в эко</w:t>
              <w:softHyphen/>
              <w:t>номике.     Особенности современной экономики России.   Общественные блага. Внешние факто</w:t>
              <w:softHyphen/>
              <w:t>ры. Механизмы государ</w:t>
              <w:softHyphen/>
              <w:t>ственного    регулирова</w:t>
              <w:softHyphen/>
              <w:t>ния рыночной экономи</w:t>
              <w:softHyphen/>
              <w:t>ки. Монетарная и фис</w:t>
              <w:softHyphen/>
              <w:t>кальная политика госу</w:t>
              <w:softHyphen/>
              <w:t>дарства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основных положений   лек</w:t>
              <w:softHyphen/>
              <w:t>ции, выполнение индивидуальных заданий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7, задание 3 с. 90, под</w:t>
              <w:softHyphen/>
              <w:t>готовка   к семинару</w:t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ы в эконом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ляция: виды, причины, следствия</w:t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е уроки (семинар)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   денежной    и бюджетной политики го</w:t>
              <w:softHyphen/>
              <w:t>сударства.      Финансы. Банковская      система. Роль ЦБ в банковской системе  РФ.  Финансо</w:t>
              <w:softHyphen/>
              <w:t>вые   институты.   Виды, причины,    последствия инфляции</w:t>
            </w:r>
          </w:p>
        </w:tc>
        <w:tc>
          <w:tcPr>
            <w:tcW w:w="2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на примерах изученные теоретиче</w:t>
              <w:softHyphen/>
              <w:t>ские положения. Уста</w:t>
              <w:softHyphen/>
              <w:t>навливать соответствия между существенными чертами и обществовед</w:t>
              <w:softHyphen/>
              <w:t>ческими терминами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твор</w:t>
              <w:softHyphen/>
              <w:t>ческих работ, ар</w:t>
              <w:softHyphen/>
              <w:t>гументированная защита      своей позиции, оппонирование иному     мнению через участие в дискуссии о со</w:t>
              <w:softHyphen/>
              <w:t>циальных     про</w:t>
              <w:softHyphen/>
              <w:t>блема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8, задание 1-4 с. 102</w:t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6" w:hRule="atLeast"/>
        </w:trPr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-20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ятость      и безработ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</w:t>
              <w:softHyphen/>
              <w:t>ная политика в области   заня</w:t>
              <w:softHyphen/>
              <w:t>тости</w:t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 труда.  Заработ</w:t>
              <w:softHyphen/>
              <w:t>ная плата. Прожиточный минимум. Государствен</w:t>
              <w:softHyphen/>
              <w:t>ная политика в области занятости. Безработица, её виды</w:t>
            </w:r>
          </w:p>
        </w:tc>
        <w:tc>
          <w:tcPr>
            <w:tcW w:w="2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действия субъектов социальной жизни, формулировать на основе приобретён</w:t>
              <w:softHyphen/>
              <w:t>ных обществоведческих знаний собственные су</w:t>
              <w:softHyphen/>
              <w:t>ждения и аргументы по определённым пробле</w:t>
              <w:softHyphen/>
              <w:t>мам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    фрон</w:t>
              <w:softHyphen/>
              <w:t>тальный    опрос, выполнение дифференциро</w:t>
              <w:softHyphen/>
              <w:t>ванных заданий. Анализ  таблицы «Рейтинг    попу</w:t>
              <w:softHyphen/>
              <w:t>лярности     про</w:t>
              <w:softHyphen/>
              <w:t>фессий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9, задание 6 с. 115</w:t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вая эконом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обальные проблемы экономики</w:t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изуче</w:t>
              <w:softHyphen/>
              <w:t>ния    нового материал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вая экономика. Го</w:t>
              <w:softHyphen/>
              <w:t>сударственная политика в области международ</w:t>
              <w:softHyphen/>
              <w:t>ной торговли. Тарифные и  нетарифные  методы регулирования.       Гло</w:t>
              <w:softHyphen/>
              <w:t>бальные экономические системы</w:t>
            </w:r>
          </w:p>
        </w:tc>
        <w:tc>
          <w:tcPr>
            <w:tcW w:w="2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тенденции развития общества в целом как сложной ди</w:t>
              <w:softHyphen/>
              <w:t>намичной системы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основных положений   лек</w:t>
              <w:softHyphen/>
              <w:t>ции, выполнение индивидуальных зад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0, задание 1-3 с. 127</w:t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 в сис</w:t>
              <w:softHyphen/>
              <w:t>теме   экономи</w:t>
              <w:softHyphen/>
              <w:t>ческих отноше</w:t>
              <w:softHyphen/>
              <w:t>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  <w:softHyphen/>
              <w:t>ность труда</w:t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    по</w:t>
              <w:softHyphen/>
              <w:t>вторения   и обобщения материал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ая   система   в РФ.     Виды     налогов. Функции налогов. Нало</w:t>
              <w:softHyphen/>
              <w:t>ги, уплачиваемые пред</w:t>
              <w:softHyphen/>
              <w:t>приятиями. Факторы, определяющие производительность труда</w:t>
            </w:r>
          </w:p>
        </w:tc>
        <w:tc>
          <w:tcPr>
            <w:tcW w:w="2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актуаль</w:t>
              <w:softHyphen/>
              <w:t>ную информацию о со</w:t>
              <w:softHyphen/>
              <w:t>циальных объектах, вы</w:t>
              <w:softHyphen/>
              <w:t>деляя их существенные признаки, закономерно</w:t>
              <w:softHyphen/>
              <w:t>сти развития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сточ</w:t>
              <w:softHyphen/>
              <w:t>никами социаль</w:t>
              <w:softHyphen/>
              <w:t>ной информации с использовани</w:t>
              <w:softHyphen/>
              <w:t>ем современных средств комму</w:t>
              <w:softHyphen/>
              <w:t>никации. Крити</w:t>
              <w:softHyphen/>
              <w:t>ческое осмысле</w:t>
              <w:softHyphen/>
              <w:t>ние полученной информ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1, задание 1-4 с. 137</w:t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574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аздел 2. Проблемы социально-политической и духовной жизни (15 часов)</w:t>
            </w:r>
          </w:p>
        </w:tc>
      </w:tr>
      <w:tr>
        <w:trPr>
          <w:trHeight w:val="117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-25</w:t>
            </w:r>
          </w:p>
        </w:tc>
        <w:tc>
          <w:tcPr>
            <w:tcW w:w="1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а в дея</w:t>
              <w:softHyphen/>
              <w:t>тельности   че</w:t>
              <w:softHyphen/>
              <w:t>лов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а и от</w:t>
              <w:softHyphen/>
              <w:t>ветственность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изуче</w:t>
              <w:softHyphen/>
              <w:t>ния    нового материал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а и ответствен</w:t>
              <w:softHyphen/>
              <w:t>ность. Признание и ува</w:t>
              <w:softHyphen/>
              <w:t>жение прав других. Сво</w:t>
              <w:softHyphen/>
              <w:t>бодное общество. Про</w:t>
              <w:softHyphen/>
              <w:t>блема выбора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на осно</w:t>
              <w:softHyphen/>
              <w:t>ве   приобретённых  об</w:t>
              <w:softHyphen/>
              <w:t>ществоведческих знаний собственные суждения и аргументы   по   опреде</w:t>
              <w:softHyphen/>
              <w:t>лённым проблемам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твор</w:t>
              <w:softHyphen/>
              <w:t>ческих работ, ар</w:t>
              <w:softHyphen/>
              <w:t>гументированная защита своей позиции, оппонирование иному мнению через участие в дискуссии о со</w:t>
              <w:softHyphen/>
              <w:t>циальных про</w:t>
              <w:softHyphen/>
              <w:t>блемах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2, задание 1-5 с. 148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27</w:t>
            </w:r>
          </w:p>
        </w:tc>
        <w:tc>
          <w:tcPr>
            <w:tcW w:w="1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ое созн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ая психология    и идеология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и особенности общественного созна</w:t>
              <w:softHyphen/>
              <w:t>ния. Структура общест</w:t>
              <w:softHyphen/>
              <w:t>венного сознания. Фи</w:t>
              <w:softHyphen/>
              <w:t>лософия. Политическое сознание. Обыденное и массовое сознание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действия субъектов социальной жизни  с точки  зрения социальных  норм.   По</w:t>
              <w:softHyphen/>
              <w:t>нимать особенности со</w:t>
              <w:softHyphen/>
              <w:t>циально-гуманитарного познания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    фрон</w:t>
              <w:softHyphen/>
              <w:t>тальный    опрос, развёрнутые мо</w:t>
              <w:softHyphen/>
              <w:t>нологические от</w:t>
              <w:softHyphen/>
              <w:t>веты,    выполне</w:t>
              <w:softHyphen/>
              <w:t>ние    дифферен</w:t>
              <w:softHyphen/>
              <w:t>цированных   за</w:t>
              <w:softHyphen/>
              <w:t>даний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3, задание 4 с.       158 (письмен</w:t>
              <w:softHyphen/>
              <w:t>но)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-29</w:t>
            </w:r>
          </w:p>
        </w:tc>
        <w:tc>
          <w:tcPr>
            <w:tcW w:w="1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тическое созн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мас</w:t>
              <w:softHyphen/>
              <w:t>совой    инфор</w:t>
              <w:softHyphen/>
              <w:t>мации и поли</w:t>
              <w:softHyphen/>
              <w:t>тическое    соз</w:t>
              <w:softHyphen/>
              <w:t>нание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   по</w:t>
              <w:softHyphen/>
              <w:t>вторения  и обобщения материал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ыденное и теорети</w:t>
              <w:softHyphen/>
              <w:t>ческое сознание. Идео</w:t>
              <w:softHyphen/>
              <w:t>логия. Основные идей</w:t>
              <w:softHyphen/>
              <w:t>но-политические тече</w:t>
              <w:softHyphen/>
              <w:t>ния современности. По</w:t>
              <w:softHyphen/>
              <w:t>литическая психология и политическое поведе</w:t>
              <w:softHyphen/>
              <w:t>ние. Политическая про</w:t>
              <w:softHyphen/>
              <w:t>паганда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актуаль</w:t>
              <w:softHyphen/>
              <w:t>ную информацию о со</w:t>
              <w:softHyphen/>
              <w:t>циальных объектах, вы</w:t>
              <w:softHyphen/>
              <w:t>деляя их существенные признаки,  закономерно</w:t>
              <w:softHyphen/>
              <w:t>сти развития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 современных средств    комму</w:t>
              <w:softHyphen/>
              <w:t>никации.   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4, задание 4 с. 172, под</w:t>
              <w:softHyphen/>
              <w:t>готовка    к семинару (по допол</w:t>
              <w:softHyphen/>
              <w:t>нительной литерату</w:t>
              <w:softHyphen/>
              <w:t>ре)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Контрольная работ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  <w:t>Тема: «Человек и экономика»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</w:t>
              <w:softHyphen/>
              <w:t>ный урок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циональное поведе</w:t>
              <w:softHyphen/>
              <w:t>ние производителя. Ра</w:t>
              <w:softHyphen/>
              <w:t>циональное поведение потребителя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  социально-экономические знания в процессе  решения  по</w:t>
              <w:softHyphen/>
              <w:t>знавательных задач по актуальным социальным проблемам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  позна</w:t>
              <w:softHyphen/>
              <w:t>вательных       и практических за</w:t>
              <w:softHyphen/>
              <w:t>дач, отражающих типичные    соци</w:t>
              <w:softHyphen/>
              <w:t>альные ситуаци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-11, задания на с. 138-139, подготов</w:t>
              <w:softHyphen/>
              <w:t>ка к семи</w:t>
              <w:softHyphen/>
              <w:t>нару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-32</w:t>
            </w:r>
          </w:p>
        </w:tc>
        <w:tc>
          <w:tcPr>
            <w:tcW w:w="19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тическое пове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тический терроризм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изуче</w:t>
              <w:softHyphen/>
              <w:t>ния    нового материал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образие форм по</w:t>
              <w:softHyphen/>
              <w:t>литического поведения. Регулирование   политического поведения. По</w:t>
              <w:softHyphen/>
              <w:t>литическое участие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на примерах изученные    теоретиче</w:t>
              <w:softHyphen/>
              <w:t>ские положения и понятия социальных наук, оценивать действия субъектов социальной жизни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творче</w:t>
              <w:softHyphen/>
              <w:t>ских работ,  аргу</w:t>
              <w:softHyphen/>
              <w:t>ментирова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своей по</w:t>
              <w:softHyphen/>
              <w:t>зиции, оппонирование иному мнению че</w:t>
              <w:softHyphen/>
              <w:t>рез участие в дис</w:t>
              <w:softHyphen/>
              <w:t>куссии о социаль</w:t>
              <w:softHyphen/>
              <w:t>ных проблемах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5, задание 1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81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-34</w:t>
            </w:r>
          </w:p>
        </w:tc>
        <w:tc>
          <w:tcPr>
            <w:tcW w:w="1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тическая эли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тическое лидерство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тическая элита и особенности её форми</w:t>
              <w:softHyphen/>
              <w:t>рования в современной России. Политическое лидерство. Типология лидерства. Лидеры и ведомые. Роль полити</w:t>
              <w:softHyphen/>
              <w:t>ческого лидера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обре</w:t>
              <w:softHyphen/>
              <w:t>тённые знания для кри</w:t>
              <w:softHyphen/>
              <w:t>тического восприятия информации, ориенти</w:t>
              <w:softHyphen/>
              <w:t>ровки в актуальных об</w:t>
              <w:softHyphen/>
              <w:t>щественных событиях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    фрон</w:t>
              <w:softHyphen/>
              <w:t>тальный    опрос, выполнение дифференциро</w:t>
              <w:softHyphen/>
              <w:t>ванных заданий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6, задание 4 с.      193, подготов</w:t>
              <w:softHyphen/>
              <w:t>ка к семи</w:t>
              <w:softHyphen/>
              <w:t>нару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-38</w:t>
            </w:r>
          </w:p>
        </w:tc>
        <w:tc>
          <w:tcPr>
            <w:tcW w:w="1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графиче</w:t>
              <w:softHyphen/>
              <w:t>ская ситуация в современной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   не</w:t>
              <w:softHyphen/>
              <w:t>полной семьи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    по</w:t>
              <w:softHyphen/>
              <w:t>вторения   и обобщения материал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нденции развития се</w:t>
              <w:softHyphen/>
              <w:t>мьи в современной Рос</w:t>
              <w:softHyphen/>
              <w:t>сии. Демографическая ситуация в РФ. Естест</w:t>
              <w:softHyphen/>
              <w:t>венная убыль населе</w:t>
              <w:softHyphen/>
              <w:t>ния. Негативные факто</w:t>
              <w:softHyphen/>
              <w:t>ры демографии. Семья как социальный институт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олучен</w:t>
              <w:softHyphen/>
              <w:t>ные знания для оценки происходящих событий и поведения людей с точки зрения морали и права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твор</w:t>
              <w:softHyphen/>
              <w:t>ческих работ, ар</w:t>
              <w:softHyphen/>
              <w:t>гументированная защита      своей позиции, оппонирование иному     мнению через участие в дискуссии о со</w:t>
              <w:softHyphen/>
              <w:t>циальных     про</w:t>
              <w:softHyphen/>
              <w:t>блемах.  Состав</w:t>
              <w:softHyphen/>
              <w:t>ление таблицы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7, задание 2 с. 201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-41</w:t>
            </w:r>
          </w:p>
        </w:tc>
        <w:tc>
          <w:tcPr>
            <w:tcW w:w="1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лигиозные объединения и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а под</w:t>
              <w:softHyphen/>
              <w:t>держания меж</w:t>
              <w:softHyphen/>
              <w:t>религиозного мир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лигиозные объедине</w:t>
              <w:softHyphen/>
              <w:t>ния и организации в РФ. Опасность сектантства. Права религиозных ор</w:t>
              <w:softHyphen/>
              <w:t>ганизаций. Межрелиги</w:t>
              <w:softHyphen/>
              <w:t>озный мир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формулировать на основе приобретён</w:t>
              <w:softHyphen/>
              <w:t>ных обществоведческих знаний собственные су</w:t>
              <w:softHyphen/>
              <w:t>ждения и аргументы по определённым пробле</w:t>
              <w:softHyphen/>
              <w:t>мам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    фрон</w:t>
              <w:softHyphen/>
              <w:t>тальный    опрос, выполнение дифференциро</w:t>
              <w:softHyphen/>
              <w:t>ванных заданий. Анализ документа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8, задание 1 с. 212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575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аздел 3. Человек и закон (23 часа)</w:t>
            </w:r>
          </w:p>
        </w:tc>
      </w:tr>
      <w:tr>
        <w:trPr>
          <w:trHeight w:val="1003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-44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ременные подходы к по</w:t>
              <w:softHyphen/>
              <w:t>ниманию пр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творче</w:t>
              <w:softHyphen/>
              <w:t>ский процесс в РФ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изуче</w:t>
              <w:softHyphen/>
              <w:t>ния    нового материала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в системе соци</w:t>
              <w:softHyphen/>
              <w:t>альных норм. Система российского права. За</w:t>
              <w:softHyphen/>
              <w:t>конотворческий процесс в Российской Федера</w:t>
              <w:softHyphen/>
              <w:t>ции, его стадии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словаря по теме, выполнение   ин</w:t>
              <w:softHyphen/>
              <w:t>дивидуальных заданий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9, задание 1 с. 227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-46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а и обязанности граждан РФ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и    по</w:t>
              <w:softHyphen/>
              <w:t>вторения  и обобщения материала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тво в Россий</w:t>
              <w:softHyphen/>
              <w:t>ской Федерации. Осно</w:t>
              <w:softHyphen/>
              <w:t>вания для приобретения гражданства. Права и обязанности, принадле</w:t>
              <w:softHyphen/>
              <w:t>жащие только гражда</w:t>
              <w:softHyphen/>
              <w:t>нину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одготовить уст</w:t>
              <w:softHyphen/>
              <w:t>ное выступление, твор</w:t>
              <w:softHyphen/>
              <w:t>ческую работу по соци</w:t>
              <w:softHyphen/>
              <w:t>альной проблематике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 современных средств    комму</w:t>
              <w:softHyphen/>
              <w:t>никации.   Крити</w:t>
              <w:softHyphen/>
              <w:t>ческое осмысле</w:t>
              <w:softHyphen/>
              <w:t>ние   полученной информаци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20, задание 1-4 с. 238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   со</w:t>
              <w:softHyphen/>
              <w:t>циально-политической и духовной жизни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</w:t>
              <w:softHyphen/>
              <w:t>ный урок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свободы че</w:t>
              <w:softHyphen/>
              <w:t>ловека. Опасность поли</w:t>
              <w:softHyphen/>
              <w:t>тического экстремизма. Проблемы современного российского общества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социально-экономические знания в процессе решения по</w:t>
              <w:softHyphen/>
              <w:t>знавательных задач по актуальным социальным проблемам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12-18, задания на с. 213-216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4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-49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пра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защиты  эколо</w:t>
              <w:softHyphen/>
              <w:t>гических прав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характеристика экологического права. Право на благоприятную экологическую среду и способы его защиты. Экологические правона</w:t>
              <w:softHyphen/>
              <w:t>рушения. Природо</w:t>
              <w:softHyphen/>
              <w:t>охранные и природно-ресурсные нормы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    фрон</w:t>
              <w:softHyphen/>
              <w:t>тальный    опрос, выполнение дифференциро</w:t>
              <w:softHyphen/>
              <w:t>ванных заданий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21, задание 2 с. 249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-51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е пра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   граж</w:t>
              <w:softHyphen/>
              <w:t>данских прав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ы гражданского права. Понятие юриди</w:t>
              <w:softHyphen/>
              <w:t>ческого и физического лица. Имущественные и личные неимуществен</w:t>
              <w:softHyphen/>
              <w:t>ные права. Способы их защиты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характеризовать основные социальные объекты, выделяя их существенные признаки. Формулировать аргу</w:t>
              <w:softHyphen/>
              <w:t>менты по определённым проблемам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Работа с  нормативными документами (Гражданский кодекс)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22, задание к документу с. 260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-54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йное пра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а   и   обя</w:t>
              <w:softHyphen/>
              <w:t>занности членов семьи</w:t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и условия за</w:t>
              <w:softHyphen/>
              <w:t>ключения и расторжения брака. Правовое регу</w:t>
              <w:softHyphen/>
              <w:t>лирование отношений супругов. Права и обя</w:t>
              <w:softHyphen/>
              <w:t>занности родителей и детей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овать ситуации по проблемам семейно</w:t>
              <w:softHyphen/>
              <w:t>го права. Аргументиро</w:t>
              <w:softHyphen/>
              <w:t>вать его основные по</w:t>
              <w:softHyphen/>
              <w:t>ложения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Работа с  нормативными документами (Семейный ко</w:t>
              <w:softHyphen/>
              <w:t>декс)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23, задание 1-4 с. 273-274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-56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вое регу</w:t>
              <w:softHyphen/>
              <w:t>лирование   за</w:t>
              <w:softHyphen/>
              <w:t>нятости и тру</w:t>
              <w:softHyphen/>
              <w:t>доустро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защита    насе</w:t>
              <w:softHyphen/>
              <w:t>ления</w:t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ое законодатель</w:t>
              <w:softHyphen/>
              <w:t>ство РФ. Занятость и трудоустройство. Поря</w:t>
              <w:softHyphen/>
              <w:t>док приёма на работу, заключения и расторже</w:t>
              <w:softHyphen/>
              <w:t>ния трудового договора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     необходи</w:t>
              <w:softHyphen/>
              <w:t>мость      регулирования общественных   отноше</w:t>
              <w:softHyphen/>
              <w:t>ний, сущность социаль</w:t>
              <w:softHyphen/>
              <w:t>ных   норм,   механизмы правового   регулирова</w:t>
              <w:softHyphen/>
              <w:t>ния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Работа с  нормативными документами (Трудовой  ко</w:t>
              <w:softHyphen/>
              <w:t>декс)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4, за</w:t>
              <w:softHyphen/>
              <w:t>дание 1-4 с. 285-286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8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-58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уаль</w:t>
              <w:softHyphen/>
              <w:t>ное право: гражданский проце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уаль</w:t>
              <w:softHyphen/>
              <w:t>ное право: арбитражный процесс</w:t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ы, порядок их рас</w:t>
              <w:softHyphen/>
              <w:t>смотрения.     Процессу</w:t>
              <w:softHyphen/>
              <w:t>альное право. Основные правила    и    принципы гражданского процесса. Участники гражданского процесса. Арбитражный процесс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  приобре</w:t>
              <w:softHyphen/>
              <w:t>тённые     знания     для предвидения возможных последствий      опреде</w:t>
              <w:softHyphen/>
              <w:t>лённых       социальных действий, реализации и защиты прав граждан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Работа с нормативными документам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25, задание 3, с. 298 (вы</w:t>
              <w:softHyphen/>
              <w:t>полняется в виде схемы)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-60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уаль</w:t>
              <w:softHyphen/>
              <w:t>ное право: уголовный проце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ое производство</w:t>
            </w:r>
          </w:p>
        </w:tc>
        <w:tc>
          <w:tcPr>
            <w:tcW w:w="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й урок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уголовного процесса. Виды уголов</w:t>
              <w:softHyphen/>
              <w:t>ных наказаний и порядок их назначения. Консти</w:t>
              <w:softHyphen/>
              <w:t>туционное судопроиз</w:t>
              <w:softHyphen/>
              <w:t>водство. Меры процес</w:t>
              <w:softHyphen/>
              <w:t>суального принуждения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  приобре-^ тённые     знания    для предвидения возможных последствий      опреде</w:t>
              <w:softHyphen/>
              <w:t>лённых        социальных действий, реализации и защиты прав граждан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современных средств    комму</w:t>
              <w:softHyphen/>
              <w:t>никации.   Работа с  нормативными документам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26, задание 1-4 с. 310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-62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уаль</w:t>
              <w:softHyphen/>
              <w:t>ное право: администра</w:t>
              <w:softHyphen/>
              <w:t>тивная юрисдик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итуцион</w:t>
              <w:softHyphen/>
              <w:t>ное судопроиз</w:t>
              <w:softHyphen/>
              <w:t>водство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админист</w:t>
              <w:softHyphen/>
              <w:t>ративной юрисдикции. Субъекты администра</w:t>
              <w:softHyphen/>
              <w:t>тивной ответственности. Основные стадии кон</w:t>
              <w:softHyphen/>
              <w:t>ституционного судопро</w:t>
              <w:softHyphen/>
              <w:t>изводства. Администра</w:t>
              <w:softHyphen/>
              <w:t>тивное правонарушение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сточ</w:t>
              <w:softHyphen/>
              <w:t>никами социаль</w:t>
              <w:softHyphen/>
              <w:t>ной информации с   использовани</w:t>
              <w:softHyphen/>
              <w:t>ем  современных средств    комму</w:t>
              <w:softHyphen/>
              <w:t>никации.  Работа с  нормативными документам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27, задание 2 с. 319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Контрольная работ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ма: «Человек и закон»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2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-65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</w:t>
              <w:softHyphen/>
              <w:t>ная       защита прав челов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а    от</w:t>
              <w:softHyphen/>
              <w:t>мены смертной казни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</w:t>
              <w:softHyphen/>
              <w:t>ванные урок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и система меж</w:t>
              <w:softHyphen/>
              <w:t>дународного права. Взаимоотношения меж</w:t>
              <w:softHyphen/>
              <w:t>дународного и нацио</w:t>
              <w:softHyphen/>
              <w:t>нального права. Между</w:t>
              <w:softHyphen/>
              <w:t>народная защита прав человека в условиях во</w:t>
              <w:softHyphen/>
              <w:t>енного и мирного вре</w:t>
              <w:softHyphen/>
              <w:t>мени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риобре</w:t>
              <w:softHyphen/>
              <w:t>тённые знания для кри</w:t>
              <w:softHyphen/>
              <w:t>тического восприятия информации, ориенти</w:t>
              <w:softHyphen/>
              <w:t>ровки в актуальных об</w:t>
              <w:softHyphen/>
              <w:t>щественных событиях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    фрон</w:t>
              <w:softHyphen/>
              <w:t>тальный    опрос, выполнение дифференциро</w:t>
              <w:softHyphen/>
              <w:t>ванных заданий. Работа с норма</w:t>
              <w:softHyphen/>
              <w:t>тивными     доку</w:t>
              <w:softHyphen/>
              <w:t>ментами по пра</w:t>
              <w:softHyphen/>
              <w:t>вам человека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28, задание 3 с.      330. Подготов</w:t>
              <w:softHyphen/>
              <w:t>ка к семи</w:t>
              <w:softHyphen/>
              <w:t>нару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-67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гляд в буду</w:t>
              <w:softHyphen/>
              <w:t>щ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индустри</w:t>
              <w:softHyphen/>
              <w:t>альное      (ин</w:t>
              <w:softHyphen/>
              <w:t>формационное) общество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 урок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 и человек пе</w:t>
              <w:softHyphen/>
              <w:t>ред лицом угроз и вызо</w:t>
              <w:softHyphen/>
              <w:t xml:space="preserve">во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. Глобаль</w:t>
              <w:softHyphen/>
              <w:t>ные проблемы челове</w:t>
              <w:softHyphen/>
              <w:t>чества. Терроризм как важнейшая угроза со</w:t>
              <w:softHyphen/>
              <w:t>временной цивилизации. Информационное обще</w:t>
              <w:softHyphen/>
              <w:t>ство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тенденции развития общества в целом как сложной ди</w:t>
              <w:softHyphen/>
              <w:t>намичной системы. Фор</w:t>
              <w:softHyphen/>
              <w:t>мулировать аргументы по определённым про</w:t>
              <w:softHyphen/>
              <w:t>блемам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твор</w:t>
              <w:softHyphen/>
              <w:t>ческих работ, ар</w:t>
              <w:softHyphen/>
              <w:t>гументированная защита      своей позиции, оппонирование иному     мнению через участие в дискуссии о со</w:t>
              <w:softHyphen/>
              <w:t>циальных     про</w:t>
              <w:softHyphen/>
              <w:t>блемах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29. Подготов</w:t>
              <w:softHyphen/>
              <w:t>ка к зачёту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4" w:hRule="atLeast"/>
        </w:trPr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 и закон</w:t>
            </w:r>
          </w:p>
        </w:tc>
        <w:tc>
          <w:tcPr>
            <w:tcW w:w="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</w:t>
              <w:softHyphen/>
              <w:t>ный урок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ременный подход к пониманию права. Со</w:t>
              <w:softHyphen/>
              <w:t>временный механизм защиты прав человека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социально-экономические знания в процессе решения по</w:t>
              <w:softHyphen/>
              <w:t>знавательных задач по актуальным социальным проблемам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  позна</w:t>
              <w:softHyphen/>
              <w:t>вательных       и практических за</w:t>
              <w:softHyphen/>
              <w:t>дач, отражающих типичные   соци</w:t>
              <w:softHyphen/>
              <w:t>альные ситуаци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0:00Z</dcterms:created>
  <dc:creator>эльвира</dc:creator>
  <dc:description/>
  <cp:keywords/>
  <dc:language>en-US</dc:language>
  <cp:lastModifiedBy>эльвира</cp:lastModifiedBy>
  <dcterms:modified xsi:type="dcterms:W3CDTF">2012-03-12T09:36:00Z</dcterms:modified>
  <cp:revision>5</cp:revision>
  <dc:subject/>
  <dc:title/>
</cp:coreProperties>
</file>