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425"/>
        <w:gridCol w:w="1134"/>
        <w:gridCol w:w="1418"/>
        <w:gridCol w:w="4819"/>
        <w:gridCol w:w="2593"/>
        <w:gridCol w:w="1285"/>
        <w:gridCol w:w="1287"/>
        <w:gridCol w:w="756"/>
        <w:gridCol w:w="756"/>
      </w:tblGrid>
      <w:tr>
        <w:trPr>
          <w:trHeight w:val="15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а уро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в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 уро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деятельности учащихся или виды учебной деятельност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ируемые результаты освоения материала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иды контроля, измерител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79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Элементы дополнительного содержан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дание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ата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Ф.</w:t>
            </w:r>
          </w:p>
        </w:tc>
      </w:tr>
      <w:tr>
        <w:trPr>
          <w:trHeight w:val="15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одный уро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водны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бесед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накомство со структурой курса. Требования к ведению рабочих тетрадей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7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ла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о схемой «Власть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Уметь высказывать свое мнение, работать с текстом учебника, отвечать на поставленные вопросы, давать определение понятий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нать, какие существуют формы проявления влияния в об</w:t>
              <w:softHyphen/>
              <w:t>ществе. Пояснять, что представляет собой власть, ее виды. Уметь анализировать конкретные жизненные ситуации, свя</w:t>
              <w:softHyphen/>
              <w:t>занные с борьбой за власть. Совершенствовать навыки работы в группах и индивидуально, выполнять дифференцированные задания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контроля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Вводное тестирова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рители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веты на вопросы. Монологическое высказывание. </w:t>
            </w:r>
            <w:r>
              <w:rPr>
                <w:sz w:val="20"/>
                <w:szCs w:val="20"/>
              </w:rPr>
              <w:t xml:space="preserve"> Объяснять значение терминов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блемное задание «ветви власти 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§ 1 учебник, вопросы после §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зентации </w:t>
            </w:r>
            <w:r>
              <w:rPr>
                <w:color w:val="000000"/>
                <w:sz w:val="20"/>
                <w:szCs w:val="20"/>
                <w:lang w:val="en-US"/>
              </w:rPr>
              <w:t>Power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Poin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. Составление схемы государств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Знать, что такое политическая система общества и какова роль государства в ней. Давать разъяснение слову «государство», употребляемому в различных значениях, знать основные признаки государства. Знать основные функции государства уметь их анализировать. Знать, какие причины могут лежать в основе зарождения госу</w:t>
              <w:softHyphen/>
              <w:t>дарства. Уметь анализировать виды монополии государства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контроля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борочное оценивани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рители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веты на вопросы. Монологическое высказывание. </w:t>
            </w:r>
            <w:r>
              <w:rPr>
                <w:sz w:val="20"/>
                <w:szCs w:val="20"/>
              </w:rPr>
              <w:t xml:space="preserve"> Объяснять значение терминов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ини-проект «Мое государство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§ 2 учебник, вопросы после §. Презентации </w:t>
            </w:r>
            <w:r>
              <w:rPr>
                <w:color w:val="000000"/>
                <w:sz w:val="20"/>
                <w:szCs w:val="20"/>
                <w:lang w:val="en-US"/>
              </w:rPr>
              <w:t>Power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Poin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6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Государств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аблицами и схемам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Уметь доказать или отвергнуть предложенные тезисы по теме. Уметь анализировать, сравнивать, делать выводы по теме. Совершенствовать навыки выполнения проблемных заданий и практикумов. Совершенствовать навыки работы в группах и индивидуально, выполнять дифференцированные задания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контроля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борочное оценивани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рители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веты на вопросы. Монологическое высказывание. </w:t>
            </w:r>
            <w:r>
              <w:rPr>
                <w:sz w:val="20"/>
                <w:szCs w:val="20"/>
              </w:rPr>
              <w:t xml:space="preserve"> Объяснять значение терминов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§ 2 учебник, вопросы после §. Презентации </w:t>
            </w:r>
            <w:r>
              <w:rPr>
                <w:color w:val="000000"/>
                <w:sz w:val="20"/>
                <w:szCs w:val="20"/>
                <w:lang w:val="en-US"/>
              </w:rPr>
              <w:t>Power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Poin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о-государственное 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дополнительным материало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нать конкретные факты, подтверждающее процесс объеди</w:t>
              <w:softHyphen/>
              <w:t xml:space="preserve">нения наций и их отделения. Объяснять процесс создания централизованных государств. Уметь пояснить причины Совершенствовать навыки работы в группах и индивидуально, выполнять дифференцированные задания и особенности разлада национальных государств.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Вид контроля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борочное оценивани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рители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веты на вопросы. Монологическое высказывание. </w:t>
            </w:r>
            <w:r>
              <w:rPr>
                <w:sz w:val="20"/>
                <w:szCs w:val="20"/>
              </w:rPr>
              <w:t xml:space="preserve"> Объяснять значение терминов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§ 3 учебник, вопросы после §. Презентации </w:t>
            </w:r>
            <w:r>
              <w:rPr>
                <w:color w:val="000000"/>
                <w:sz w:val="20"/>
                <w:szCs w:val="20"/>
                <w:lang w:val="en-US"/>
              </w:rPr>
              <w:t>Power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Poin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атарстан – субъект федераци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 учебни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Уметь доказать или отвергнуть предложенные тезисы по теме. Уметь анализировать, сравнивать, делать выводы по теме. Совершенствовать навыки выполнения проблемных заданий и практикумов. Совершенствовать навыки работы в группах и индивидуально, выполнять дифференцированные задания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Вид контроля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борочное оценивани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рители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веты на вопросы. Монологическое высказывание.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§ 3 учебник, вопросы после §. Презентации </w:t>
            </w:r>
            <w:r>
              <w:rPr>
                <w:color w:val="000000"/>
                <w:sz w:val="20"/>
                <w:szCs w:val="20"/>
                <w:lang w:val="en-US"/>
              </w:rPr>
              <w:t>Power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Poin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ормы 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дополнительной литературо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нать, что такое форма правления и как государства различа</w:t>
              <w:softHyphen/>
              <w:t>ются между собой по форме правления. Разъяснять сущность демократической формы правления. Давать определение понятию «республика» и знать, какие раз</w:t>
              <w:softHyphen/>
              <w:t>новидности республики существуют в современном мире. Уметь анализировать государства с точки зрения формы прав</w:t>
              <w:softHyphen/>
              <w:t>ления. Разъяснять сущность импичмента на основе анализа конкрет</w:t>
              <w:softHyphen/>
              <w:t>ных фактов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контроля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борочное оценивание. </w:t>
            </w:r>
            <w:r>
              <w:rPr>
                <w:color w:val="000000"/>
                <w:sz w:val="20"/>
                <w:szCs w:val="20"/>
              </w:rPr>
              <w:t>Тест группировки, тест с несколькими вариантами ответ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рители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веты на вопросы. Монологическое высказывание.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ини-исследование «Форма правления РФ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§ 4 учебник, вопросы после §. Презентации </w:t>
            </w:r>
            <w:r>
              <w:rPr>
                <w:color w:val="000000"/>
                <w:sz w:val="20"/>
                <w:szCs w:val="20"/>
                <w:lang w:val="en-US"/>
              </w:rPr>
              <w:t>Power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Poin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Местное самоуправление в регион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о схемой и материалом учеб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Работа с дополнительной литературо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литические режим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хемы «Политические режимы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Знать, что такое политический режим и какие существуют их типы. Уметь анализировать разновидности политических режимов, подтверждая ответ конкретными примерами из истории и совре</w:t>
              <w:softHyphen/>
              <w:t>менности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Вид контроля: </w:t>
            </w:r>
            <w:r>
              <w:rPr>
                <w:bCs/>
                <w:sz w:val="20"/>
                <w:szCs w:val="20"/>
              </w:rPr>
              <w:t xml:space="preserve">Выборочное оценивание. </w:t>
            </w:r>
            <w:r>
              <w:rPr>
                <w:b/>
                <w:sz w:val="20"/>
                <w:szCs w:val="20"/>
              </w:rPr>
              <w:t>Измерители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веты на вопросы. Монологическое высказывание. </w:t>
            </w:r>
            <w:r>
              <w:rPr>
                <w:sz w:val="20"/>
                <w:szCs w:val="20"/>
              </w:rPr>
              <w:t xml:space="preserve"> Объяснять значение терминов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ини-исследование «Парламентские режимы в России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§ 5 учебник, вопросы после §. Презентации </w:t>
            </w:r>
            <w:r>
              <w:rPr>
                <w:color w:val="000000"/>
                <w:sz w:val="20"/>
                <w:szCs w:val="20"/>
                <w:lang w:val="en-US"/>
              </w:rPr>
              <w:t>Power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Poin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ражданское общество и правовое государ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материалом учебни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Знать, что такое гражданское общество. Уметь анализировать взаимоотношения государства и об</w:t>
              <w:softHyphen/>
              <w:t xml:space="preserve">щества. Знать, что представляет собой институт «гражданства», а так же кто такие граждане и каков их правовой статус. Знать, что такое правовое государство, каковы его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основные </w:t>
            </w:r>
            <w:r>
              <w:rPr>
                <w:color w:val="000000"/>
                <w:sz w:val="20"/>
                <w:szCs w:val="20"/>
              </w:rPr>
              <w:t>признаки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Вид контроля: </w:t>
            </w:r>
            <w:r>
              <w:rPr>
                <w:bCs/>
                <w:sz w:val="20"/>
                <w:szCs w:val="20"/>
              </w:rPr>
              <w:t xml:space="preserve">Выборочное оценивание. </w:t>
            </w:r>
            <w:r>
              <w:rPr>
                <w:b/>
                <w:sz w:val="20"/>
                <w:szCs w:val="20"/>
              </w:rPr>
              <w:t>Измерители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веты на вопросы. Монологическое высказывание. </w:t>
            </w:r>
            <w:r>
              <w:rPr>
                <w:sz w:val="20"/>
                <w:szCs w:val="20"/>
              </w:rPr>
              <w:t xml:space="preserve"> Объяснять значение терминов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Эссе «Правовое государство в современной России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§ 6 учебник, вопросы после §. Презентации </w:t>
            </w:r>
            <w:r>
              <w:rPr>
                <w:color w:val="000000"/>
                <w:sz w:val="20"/>
                <w:szCs w:val="20"/>
                <w:lang w:val="en-US"/>
              </w:rPr>
              <w:t>Power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Poin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олосование, выборы, референду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хемы «Политические партии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Знать, что представляет собой голосование, референдум и ка</w:t>
              <w:softHyphen/>
              <w:t>ков их механизм. Объяснять сущность активного и пассивного избирательного права. Анализировать собственные и чужие политические симпатии и определять факторы, способствующие политической активности населения. Уметь объяснять противоречия реальной жизни и находить возможный вариант их разрешения. Знать, каким образом люди могут участвовать в политической жизни страны для того, чтобы оказывать реальное воздействие на власть и принимаемые ею решения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Вид контроля: </w:t>
            </w:r>
            <w:r>
              <w:rPr>
                <w:bCs/>
                <w:sz w:val="20"/>
                <w:szCs w:val="20"/>
              </w:rPr>
              <w:t xml:space="preserve">Выборочное оценивание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рители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веты на вопросы. Монологическое высказывание. </w:t>
            </w:r>
            <w:r>
              <w:rPr>
                <w:sz w:val="20"/>
                <w:szCs w:val="20"/>
              </w:rPr>
              <w:t xml:space="preserve"> Объяснять значение термин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ини-проект «Политическое молодежное движение в Волгоградском регионе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§ 7 учебник, вопросы после §. Презентации </w:t>
            </w:r>
            <w:r>
              <w:rPr>
                <w:color w:val="000000"/>
                <w:sz w:val="20"/>
                <w:szCs w:val="20"/>
                <w:lang w:val="en-US"/>
              </w:rPr>
              <w:t>Power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Poin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литические парт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, работа с понятиям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Знать, что такое политическая партия и какие функции она вы</w:t>
              <w:softHyphen/>
              <w:t>полняет. Знать основные подходы к классификации партий (по способу организации, по отношению к власти, по отношению к обществу). Уметь анализировать любые политические партии и опреде</w:t>
              <w:softHyphen/>
              <w:t>лять, к какому типу они относятся. Знать, какими признаками наделена политическая партия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Вид контроля: </w:t>
            </w:r>
            <w:r>
              <w:rPr>
                <w:bCs/>
                <w:sz w:val="20"/>
                <w:szCs w:val="20"/>
              </w:rPr>
              <w:t xml:space="preserve">Выборочное оценивание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рители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веты на вопросы. Монологическое высказывание. </w:t>
            </w:r>
            <w:r>
              <w:rPr>
                <w:sz w:val="20"/>
                <w:szCs w:val="20"/>
              </w:rPr>
              <w:t xml:space="preserve"> Объяснять значение термин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ини-проект «Создаем свою партию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§ 8 учебник, вопросы после §. Презентации </w:t>
            </w:r>
            <w:r>
              <w:rPr>
                <w:color w:val="000000"/>
                <w:sz w:val="20"/>
                <w:szCs w:val="20"/>
                <w:lang w:val="en-US"/>
              </w:rPr>
              <w:t>Power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Poin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бобщающий урок «политическая сфера общества »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о схемой «Право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ом учебни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нать основные положения раздела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анализировать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лать выводы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чать на вопросы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нтрольная работа по уровням сложности. Презентации проектов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торить § 1-8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аво, его сущность и особ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дополнительной литературо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Знать, что представляют собой социальные нормы и каково их видовое разнообразие. Разъяснять сущность права, а также различные его значения; уметь правильно употреблять понятие «право» в вариативных кон</w:t>
              <w:softHyphen/>
              <w:t>текстах. Разъяснять сущность таких понятий, как «правосознание» и «правовая культура» личности. Уметь пояснить систему права, раскрывая сущность основных отраслей российского права. Уметь определить, нормами каких отраслей права регулируется определенная жизненная ситуация и куда следует обратиться, чтобы узнать модель верного поведения участников правоотношений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ид контроля: </w:t>
            </w:r>
            <w:r>
              <w:rPr>
                <w:bCs/>
                <w:sz w:val="20"/>
                <w:szCs w:val="20"/>
              </w:rPr>
              <w:t xml:space="preserve">Выборочное оценивание. </w:t>
            </w:r>
            <w:r>
              <w:rPr>
                <w:color w:val="000000"/>
                <w:sz w:val="20"/>
                <w:szCs w:val="20"/>
              </w:rPr>
              <w:t xml:space="preserve">Опрос, задания по карточкам, тест  со свободными ответами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рители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Ответы на вопросы. Монологическое высказывание. </w:t>
            </w:r>
            <w:r>
              <w:rPr>
                <w:sz w:val="20"/>
                <w:szCs w:val="20"/>
              </w:rPr>
              <w:t xml:space="preserve"> Объяснять значение терминов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ссе «Личность и правовая культура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§ 9 учебник, вопросы после §. Презентации </w:t>
            </w:r>
            <w:r>
              <w:rPr>
                <w:color w:val="000000"/>
                <w:sz w:val="20"/>
                <w:szCs w:val="20"/>
                <w:lang w:val="en-US"/>
              </w:rPr>
              <w:t>Power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Poin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аво, его сущность и особ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 конституции РФ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Уметь доказать или отвергнуть предложенные тезисы по теме. Уметь анализировать, сравнивать, делать выводы по теме. Совершенствовать навыки выполнения проблемных заданий и практикумов. Совершенствовать навыки работы в группах и индивидуально, выполнять дифференцированные задания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ид контроля: </w:t>
            </w:r>
            <w:r>
              <w:rPr>
                <w:bCs/>
                <w:sz w:val="20"/>
                <w:szCs w:val="20"/>
              </w:rPr>
              <w:t xml:space="preserve">Выборочное оценивание. </w:t>
            </w:r>
            <w:r>
              <w:rPr>
                <w:color w:val="000000"/>
                <w:sz w:val="20"/>
                <w:szCs w:val="20"/>
              </w:rPr>
              <w:t>Тест группировки, тест с несколькими вариантами ответ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рители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веты на вопросы. Монологическое высказывание.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§ 9 учебник, вопросы после §. Презентации </w:t>
            </w:r>
            <w:r>
              <w:rPr>
                <w:color w:val="000000"/>
                <w:sz w:val="20"/>
                <w:szCs w:val="20"/>
                <w:lang w:val="en-US"/>
              </w:rPr>
              <w:t>Power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Poin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он и вла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учение нового материал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итуативных зада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вать разъяснения по вопросу о соотношении власти и закон на в жизни общества. Разъяснять особенности законодательной власти в современ</w:t>
              <w:softHyphen/>
              <w:t>ной России. Знать, что представляет собой исполнительная власть. Уметь грамотно объяснить организацию местной власти, а так</w:t>
              <w:softHyphen/>
              <w:t>же анализировать местное самоуправление того региона, где уче</w:t>
              <w:softHyphen/>
              <w:t>ник живет. Знать, что представляет собой судебная система РФ, правоохранительные органы РФ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Вид контроля: </w:t>
            </w:r>
            <w:r>
              <w:rPr>
                <w:bCs/>
                <w:sz w:val="20"/>
                <w:szCs w:val="20"/>
              </w:rPr>
              <w:t xml:space="preserve">Выборочное оценивание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рители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веты на вопросы. Монологическое высказывание. </w:t>
            </w:r>
            <w:r>
              <w:rPr>
                <w:sz w:val="20"/>
                <w:szCs w:val="20"/>
              </w:rPr>
              <w:t xml:space="preserve"> Объяснять значение термин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ссе «Там, где царит сила, закон бессилен» (Менандр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§ 10 учебник, вопросы после §. Презентации </w:t>
            </w:r>
            <w:r>
              <w:rPr>
                <w:color w:val="000000"/>
                <w:sz w:val="20"/>
                <w:szCs w:val="20"/>
                <w:lang w:val="en-US"/>
              </w:rPr>
              <w:t>Power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Poin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он и вла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 учебни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меть доказать или отвергнуть предложенные тезисы по теме. Уметь анализировать, сравнивать, делать выводы по теме. Совершенствовать навыки выполнения проблемных заданий и практикумов. Совершенствовать навыки работы в группах и индивидуально, выполнять дифференцированные задания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ид контроля: </w:t>
            </w:r>
            <w:r>
              <w:rPr>
                <w:bCs/>
                <w:sz w:val="20"/>
                <w:szCs w:val="20"/>
              </w:rPr>
              <w:t xml:space="preserve">Выборочное оценивание. </w:t>
            </w:r>
            <w:r>
              <w:rPr>
                <w:color w:val="000000"/>
                <w:sz w:val="20"/>
                <w:szCs w:val="20"/>
              </w:rPr>
              <w:t>Тест группировки, тест с несколькими вариантами ответ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рители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веты на вопросы. Монологическое высказывание. </w:t>
            </w:r>
            <w:r>
              <w:rPr>
                <w:sz w:val="20"/>
                <w:szCs w:val="20"/>
              </w:rPr>
              <w:t xml:space="preserve"> Объяснять значение термин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§ 10 учебник, вопросы после §. Презентации </w:t>
            </w:r>
            <w:r>
              <w:rPr>
                <w:color w:val="000000"/>
                <w:sz w:val="20"/>
                <w:szCs w:val="20"/>
                <w:lang w:val="en-US"/>
              </w:rPr>
              <w:t>Power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Poin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нститу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 ТК РФ  и конституции РФ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Знать особенности и структуру Основного закона страны. Разъяснять сущность правового статуса личности. Знать реализацию своих прав и исполнения обязанностей в конкретных жизненных ситуациях.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ид контроля: </w:t>
            </w:r>
            <w:r>
              <w:rPr>
                <w:bCs/>
                <w:sz w:val="20"/>
                <w:szCs w:val="20"/>
              </w:rPr>
              <w:t xml:space="preserve">Выборочное оценивание. </w:t>
            </w:r>
            <w:r>
              <w:rPr>
                <w:color w:val="000000"/>
                <w:sz w:val="20"/>
                <w:szCs w:val="20"/>
              </w:rPr>
              <w:t>Тест группировки, тест с несколькими вариантами ответ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рители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веты на вопросы. Монологическое высказывание. </w:t>
            </w:r>
            <w:r>
              <w:rPr>
                <w:sz w:val="20"/>
                <w:szCs w:val="20"/>
              </w:rPr>
              <w:t xml:space="preserve"> Объяснять значение термин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ини-исследование «История конституционализма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§ 11 учебник, вопросы после §. Презентации </w:t>
            </w:r>
            <w:r>
              <w:rPr>
                <w:color w:val="000000"/>
                <w:sz w:val="20"/>
                <w:szCs w:val="20"/>
                <w:lang w:val="en-US"/>
              </w:rPr>
              <w:t>Power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Poin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аво и имущественные отношения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 учебника. Решение ситуативных зада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Знать, что представляют собой имущественные правоотноше</w:t>
              <w:softHyphen/>
              <w:t>ния и каким должно быть поведение их участников. Разъяснять сущность института права собственности. Знать основные виды договоров, уметь разъяснить правила поведения участников договорных отношений. Уметь защитить свои имущественные права и знать, в каких случаях это можно сделать в судебном порядке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Вид контроля: </w:t>
            </w:r>
            <w:r>
              <w:rPr>
                <w:bCs/>
                <w:sz w:val="20"/>
                <w:szCs w:val="20"/>
              </w:rPr>
              <w:t xml:space="preserve">Выборочное оценивание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рители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веты на вопросы. Монологическое высказывание. </w:t>
            </w:r>
            <w:r>
              <w:rPr>
                <w:sz w:val="20"/>
                <w:szCs w:val="20"/>
              </w:rPr>
              <w:t xml:space="preserve"> Объяснять значение термин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-проект «Договор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§ 12 учебник, вопросы после §. Презентации </w:t>
            </w:r>
            <w:r>
              <w:rPr>
                <w:color w:val="000000"/>
                <w:sz w:val="20"/>
                <w:szCs w:val="20"/>
                <w:lang w:val="en-US"/>
              </w:rPr>
              <w:t>Power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Poin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требитель и его пра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основными понятиями урока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Знать, кто такой потребитель и в чем заключаются его основ</w:t>
              <w:softHyphen/>
              <w:t>ные права. Знать, каким образом можно защитить свои права в случае их нарушений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Вид контроля: </w:t>
            </w:r>
            <w:r>
              <w:rPr>
                <w:bCs/>
                <w:sz w:val="20"/>
                <w:szCs w:val="20"/>
              </w:rPr>
              <w:t xml:space="preserve">Выборочное оценивание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рители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веты на вопросы. Монологическое высказывание.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оделирование ситуации «Защита прав потребителя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§ 13 учебник, вопросы после §. Презентации </w:t>
            </w:r>
            <w:r>
              <w:rPr>
                <w:color w:val="000000"/>
                <w:sz w:val="20"/>
                <w:szCs w:val="20"/>
                <w:lang w:val="en-US"/>
              </w:rPr>
              <w:t>Power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Poin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руд и пра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понятиями, практические зада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Знать, чем отличаются трудовые правоотношения от других видов общественных отношений, предполагающих трудовую дея</w:t>
              <w:softHyphen/>
              <w:t xml:space="preserve">тельность людей. Знать правовые модели поведения сторон при заключении или расторжении трудового контракта.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ид контроля: </w:t>
            </w:r>
            <w:r>
              <w:rPr>
                <w:bCs/>
                <w:sz w:val="20"/>
                <w:szCs w:val="20"/>
              </w:rPr>
              <w:t xml:space="preserve">Выборочное оценивание. </w:t>
            </w:r>
            <w:r>
              <w:rPr>
                <w:color w:val="000000"/>
                <w:sz w:val="20"/>
                <w:szCs w:val="20"/>
              </w:rPr>
              <w:t xml:space="preserve">Опрос, задания по карточкам, тест  со свободными ответами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рители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веты на вопросы. Монологическое высказывание.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ини-исследование «Трудовое право РФ о правах несовершеннолетних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§ 14 учебник, вопросы после §. Презентации </w:t>
            </w:r>
            <w:r>
              <w:rPr>
                <w:color w:val="000000"/>
                <w:sz w:val="20"/>
                <w:szCs w:val="20"/>
                <w:lang w:val="en-US"/>
              </w:rPr>
              <w:t>Power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Poin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авовые основы брака и семь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дополнительным тексто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Знать, что регулирует семейное право. Уметь разъяснять сущность правовых взаимоотношений су</w:t>
              <w:softHyphen/>
              <w:t>пругов, их права и обязанности. Уметь составить брачный контракт. Знать правовые аспекты взаимоотношений родителей и детей. Знать основные права детей, уметь их реализовывать и защи</w:t>
              <w:softHyphen/>
              <w:t>щать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ид контроля: </w:t>
            </w:r>
            <w:r>
              <w:rPr>
                <w:bCs/>
                <w:sz w:val="20"/>
                <w:szCs w:val="20"/>
              </w:rPr>
              <w:t xml:space="preserve">Выборочное оценивание. </w:t>
            </w:r>
            <w:r>
              <w:rPr>
                <w:color w:val="000000"/>
                <w:sz w:val="20"/>
                <w:szCs w:val="20"/>
              </w:rPr>
              <w:t xml:space="preserve">Опрос, задания по карточкам, тест  со свободными ответами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рители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веты на вопросы. Монологическое высказывание. </w:t>
            </w:r>
            <w:r>
              <w:rPr>
                <w:sz w:val="20"/>
                <w:szCs w:val="20"/>
              </w:rPr>
              <w:t xml:space="preserve"> Объяснять значение термин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-проект «Брачный контракт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§ 15 учебник, вопросы после §. Презентации </w:t>
            </w:r>
            <w:r>
              <w:rPr>
                <w:color w:val="000000"/>
                <w:sz w:val="20"/>
                <w:szCs w:val="20"/>
                <w:lang w:val="en-US"/>
              </w:rPr>
              <w:t>Power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Poin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ступление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хемы «Культурные нормы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Знать, что представляют собой проступки и преступления, со</w:t>
              <w:softHyphen/>
              <w:t>вершаемые людьми. Уметь анализировать состав преступления и определять, явля</w:t>
              <w:softHyphen/>
              <w:t>ется ли содеянное преступлением. Знать, что такое юридическая ответственность и какие виды ответственности существуют. Знать, что представляет собой принцип «презумпция невинов</w:t>
              <w:softHyphen/>
              <w:t>ности». Знать наказания, которым могут подвергаться лица, совер</w:t>
              <w:softHyphen/>
              <w:t>шившие преступления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Вид контроля: </w:t>
            </w:r>
            <w:r>
              <w:rPr>
                <w:bCs/>
                <w:sz w:val="20"/>
                <w:szCs w:val="20"/>
              </w:rPr>
              <w:t xml:space="preserve">Выборочное оценивание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рители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Ответы на вопросы. Монологическое высказывание. </w:t>
            </w:r>
            <w:r>
              <w:rPr>
                <w:sz w:val="20"/>
                <w:szCs w:val="20"/>
              </w:rPr>
              <w:t xml:space="preserve"> Объяснять значение терминов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ини-исследование «Участники преступления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§ 16 учебник, вопросы после §. Презентации </w:t>
            </w:r>
            <w:r>
              <w:rPr>
                <w:color w:val="000000"/>
                <w:sz w:val="20"/>
                <w:szCs w:val="20"/>
                <w:lang w:val="en-US"/>
              </w:rPr>
              <w:t>Power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Poin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авонарушения и виды юридической ответственност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дополнительным материало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Уметь доказать или отвергнуть предложенные тезисы по теме. Уметь анализировать, сравнивать, делать выводы по теме. Совершенствовать навыки выполнения проблемных заданий и практикумов. Совершенствовать навыки работы в группах и индивидуально, выполнять дифференцированные практические задания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ид контроля: </w:t>
            </w:r>
            <w:r>
              <w:rPr>
                <w:bCs/>
                <w:sz w:val="20"/>
                <w:szCs w:val="20"/>
              </w:rPr>
              <w:t xml:space="preserve">Выборочное оценивание. </w:t>
            </w:r>
            <w:r>
              <w:rPr>
                <w:color w:val="000000"/>
                <w:sz w:val="20"/>
                <w:szCs w:val="20"/>
              </w:rPr>
              <w:t>Тестирование по  разным    уровням сложност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рители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веты на вопросы. Монологическое высказывание. </w:t>
            </w:r>
            <w:r>
              <w:rPr>
                <w:sz w:val="20"/>
                <w:szCs w:val="20"/>
              </w:rPr>
              <w:t xml:space="preserve"> Объяснять значение термин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§ 16 учебник, вопросы после §. Презентации </w:t>
            </w:r>
            <w:r>
              <w:rPr>
                <w:color w:val="000000"/>
                <w:sz w:val="20"/>
                <w:szCs w:val="20"/>
                <w:lang w:val="en-US"/>
              </w:rPr>
              <w:t>Power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Poin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4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sz w:val="18"/>
                <w:szCs w:val="18"/>
                <w:lang w:val="ru-RU"/>
              </w:rPr>
              <w:t xml:space="preserve">Обобщающий урок по теме: </w:t>
            </w:r>
            <w:r>
              <w:rPr>
                <w:sz w:val="18"/>
                <w:szCs w:val="18"/>
              </w:rPr>
              <w:t>«Человек и его права»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обобщения и систематизации зна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дополнительным материало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>Работа с понятиями, практические зада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-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ущность и строение человеческой культуры. Культурные норм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дополнительным материало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зъяснять сущность понимания культуры у различных наро</w:t>
              <w:softHyphen/>
              <w:t>дов. Знать, что представляют собой правила этикета и как они мо</w:t>
              <w:softHyphen/>
              <w:t>гут выражаться. Уметь анализировать особенности некоторых культурных цен</w:t>
              <w:softHyphen/>
              <w:t>ностей и объяснить сущность культурного наследия. Разъяснять сущность понимания культуры у различных наро</w:t>
              <w:softHyphen/>
              <w:t>дов. Знать, что представляют собой правила этикета и как они мо</w:t>
              <w:softHyphen/>
              <w:t>гут выражаться. Уметь анализировать особенности некоторых культурных цен</w:t>
              <w:softHyphen/>
              <w:t>ностей и объяснить сущность культурного наследия. Знать, что такое культурные нормы и чем они определяются. Уметь анализировать привычки, манеры людей, знать их отли</w:t>
              <w:softHyphen/>
              <w:t xml:space="preserve">чительные особенности от традиций, обычаев. Разъяснять понимание вкусов, увлечений людей, обрядов и церемоний, ритуалов, нравов.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Вид контроля: </w:t>
            </w:r>
            <w:r>
              <w:rPr>
                <w:bCs/>
                <w:sz w:val="20"/>
                <w:szCs w:val="20"/>
              </w:rPr>
              <w:t xml:space="preserve">Выборочное оценивание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рители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веты на вопросы. Монологическое высказывание. </w:t>
            </w:r>
            <w:r>
              <w:rPr>
                <w:sz w:val="20"/>
                <w:szCs w:val="20"/>
              </w:rPr>
              <w:t xml:space="preserve"> Объяснять значение термин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§ 17-18 учебник, вопросы после §. Презентации </w:t>
            </w:r>
            <w:r>
              <w:rPr>
                <w:color w:val="000000"/>
                <w:sz w:val="20"/>
                <w:szCs w:val="20"/>
                <w:lang w:val="en-US"/>
              </w:rPr>
              <w:t>Power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Poin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-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ормы культуры. Религия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материалом учебника и доп. литературо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Знать сущность основных форм культуры и ее разновидностей. Знать особенности молодежной субкультуры и уметь анализи</w:t>
              <w:softHyphen/>
              <w:t>ровать ее. Уметь анализировать контркультуру. Знать, что такое религия. Иметь представление о фетишизме, мифологии, анимизме и их проявлениях в истории человечества. Знать некоторые особенности мировых религий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Вид контроля: </w:t>
            </w:r>
            <w:r>
              <w:rPr>
                <w:bCs/>
                <w:sz w:val="20"/>
                <w:szCs w:val="20"/>
              </w:rPr>
              <w:t xml:space="preserve">Выборочное оценивание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рители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веты на вопросы. Монологическое высказывание. </w:t>
            </w:r>
            <w:r>
              <w:rPr>
                <w:sz w:val="20"/>
                <w:szCs w:val="20"/>
              </w:rPr>
              <w:t xml:space="preserve"> Объяснять значение термин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§ 19-20 учебник, вопросы после §. Презентации </w:t>
            </w:r>
            <w:r>
              <w:rPr>
                <w:color w:val="000000"/>
                <w:sz w:val="20"/>
                <w:szCs w:val="20"/>
                <w:lang w:val="en-US"/>
              </w:rPr>
              <w:t>Power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Poin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скус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материалом учебни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Знать, что такое искусство и как оно соотносится с художест</w:t>
              <w:softHyphen/>
              <w:t>венной культурой. Пояснять, кто является субъектом художественной культуры. Уметь анализировать произведение искусства, определяя ценности, которыми оно обладает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Вид контроля: </w:t>
            </w:r>
            <w:r>
              <w:rPr>
                <w:bCs/>
                <w:sz w:val="20"/>
                <w:szCs w:val="20"/>
              </w:rPr>
              <w:t xml:space="preserve">Выборочное оценивание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рители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веты на вопросы. Монологическое высказывание. </w:t>
            </w:r>
            <w:r>
              <w:rPr>
                <w:sz w:val="20"/>
                <w:szCs w:val="20"/>
              </w:rPr>
              <w:t xml:space="preserve"> Объяснять значение термин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§ 21 учебник, вопросы после §. Презентации </w:t>
            </w:r>
            <w:r>
              <w:rPr>
                <w:color w:val="000000"/>
                <w:sz w:val="20"/>
                <w:szCs w:val="20"/>
                <w:lang w:val="en-US"/>
              </w:rPr>
              <w:t>Power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Poin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-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зование и наук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дополнительными источниками материал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Знать, что представляет собой образование как институт об</w:t>
              <w:softHyphen/>
              <w:t>щества. Уметь разъяснять эволюцию системы образования с древней</w:t>
              <w:softHyphen/>
              <w:t>ших времен до наших дней. Уметь разъяснять особенности правового статуса ученика со</w:t>
              <w:softHyphen/>
              <w:t>временной школы. Знать, что такое наука, каковы ее функции в обществе, какие существуют учреждения науки. Знать, что представляет собой высшая школа, какие виды выс</w:t>
              <w:softHyphen/>
              <w:t xml:space="preserve">ших учебных заведений есть в РФ.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ид контроля: </w:t>
            </w:r>
            <w:r>
              <w:rPr>
                <w:bCs/>
                <w:sz w:val="20"/>
                <w:szCs w:val="20"/>
              </w:rPr>
              <w:t xml:space="preserve">Выборочное оценивание. </w:t>
            </w:r>
            <w:r>
              <w:rPr>
                <w:color w:val="000000"/>
                <w:sz w:val="20"/>
                <w:szCs w:val="20"/>
              </w:rPr>
              <w:t>Тестирование по  разным    уровням сложност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рители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веты на вопросы. Монологическое высказывание. </w:t>
            </w:r>
            <w:r>
              <w:rPr>
                <w:sz w:val="20"/>
                <w:szCs w:val="20"/>
              </w:rPr>
              <w:t xml:space="preserve"> Объяснять значение термин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§ 22-23 учебник, вопросы после §. Презентации </w:t>
            </w:r>
            <w:r>
              <w:rPr>
                <w:color w:val="000000"/>
                <w:sz w:val="20"/>
                <w:szCs w:val="20"/>
                <w:lang w:val="en-US"/>
              </w:rPr>
              <w:t>Power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Poin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ная жизнь Татарста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- семина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, работа с основными понятиям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творческих задан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дополнительными источниками материал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18"/>
                <w:szCs w:val="18"/>
                <w:lang w:val="ru-RU"/>
              </w:rPr>
              <w:t xml:space="preserve">Обобщающий урок по теме: </w:t>
            </w:r>
            <w:r>
              <w:rPr>
                <w:sz w:val="18"/>
                <w:szCs w:val="18"/>
              </w:rPr>
              <w:t>«Духовная сфера обществ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обобщения и систематизации зна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ё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йный диктант, работа по карточкам, тестировани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к итоговому зачёту вопросы стр.188-18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тоговый урок по курсу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актическое занят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нать основные положения урока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анализировать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лать выводы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чать на вопросы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тоговое тестировани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Знак"/>
    <w:basedOn w:val="Style14"/>
    <w:qFormat/>
    <w:rPr>
      <w:rFonts w:ascii="Courier New" w:hAnsi="Courier New" w:eastAsia="Times New Roman" w:cs="Times New Roman"/>
      <w:sz w:val="20"/>
      <w:szCs w:val="20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8">
    <w:name w:val="Цитата"/>
    <w:basedOn w:val="Normal"/>
    <w:qFormat/>
    <w:pPr>
      <w:spacing w:before="240" w:after="0"/>
      <w:ind w:left="540" w:right="2551" w:firstLine="540"/>
      <w:jc w:val="both"/>
    </w:pPr>
    <w:rPr>
      <w:rFonts w:ascii="Arial" w:hAnsi="Arial" w:cs="Arial"/>
      <w:b/>
      <w:sz w:val="22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9:15:00Z</dcterms:created>
  <dc:creator>эльвира</dc:creator>
  <dc:description/>
  <cp:keywords/>
  <dc:language>en-US</dc:language>
  <cp:lastModifiedBy>эльвира</cp:lastModifiedBy>
  <cp:lastPrinted>2012-03-20T21:09:00Z</cp:lastPrinted>
  <dcterms:modified xsi:type="dcterms:W3CDTF">2012-03-20T17:11:00Z</dcterms:modified>
  <cp:revision>4</cp:revision>
  <dc:subject/>
  <dc:title/>
</cp:coreProperties>
</file>