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256"/>
        <w:gridCol w:w="567"/>
        <w:gridCol w:w="1275"/>
        <w:gridCol w:w="3686"/>
        <w:gridCol w:w="850"/>
        <w:gridCol w:w="1418"/>
        <w:gridCol w:w="3260"/>
        <w:gridCol w:w="992"/>
        <w:gridCol w:w="992"/>
      </w:tblGrid>
      <w:tr>
        <w:trPr/>
        <w:tc>
          <w:tcPr>
            <w:tcW w:w="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2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урока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-во ч.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ка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а деятельности учащихся или виды учебной деятельности (содерж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spacing w:before="20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РК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ы контроля, измерители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ируемые результаты освоения материал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машнее задание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ф</w:t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858" w:hRule="atLeast"/>
        </w:trPr>
        <w:tc>
          <w:tcPr>
            <w:tcW w:w="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20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Вводное занят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общество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й урок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курса «Обществознание» в 6 классе. Понятие общества в разные исторические эпох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понятия « Общество», « страна», « государство»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9" w:hRule="atLeast"/>
        </w:trPr>
        <w:tc>
          <w:tcPr>
            <w:tcW w:w="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Глава Ι. Сущность и структура обще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общество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 сообщения новых знаний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ческие условия развития общества. Основные сферы общества – экономическая, политическая, духовная и социальная. Роль общества в жизни человека и человека в жизни обществ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письменного зада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сферы общества (экономическая, политическая, духовная, социальная), дать им характеристику; что такое сообщество, организации, трудовые коллективы, семья, шко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лава ΙΙ Экономическая сфера.</w:t>
            </w:r>
          </w:p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экономика и бизнес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вристическая беседа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ка, её роль в жизни общества. Стадии развития капитализма. Организация бизнеса. Экономика – фундамент общества. Основная сфера общественной жизн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кто такие производители , потребители, предприниматели, менеджеры; определения экономик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9" w:hRule="atLeast"/>
        </w:trPr>
        <w:tc>
          <w:tcPr>
            <w:tcW w:w="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Экономика и бизнес в Татарстан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 проблемная бесед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экономики и бизнеса в нашем крае. Перспективы экономического развити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возможности современных подростков в экономической сфер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Р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письменного зада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новные термины, уметь работать с дополнительной литератур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«Где подросток может заработать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ая деятельность подростк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ая игра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 «молодёжная экономика» и «карманные деньги». Знания и умения необходимые подросткам в экономик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что, такое молодежная экономика, карманные деньги, возможные способы подростковых зароботков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§ 11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3" w:hRule="atLeast"/>
        </w:trPr>
        <w:tc>
          <w:tcPr>
            <w:tcW w:w="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ое воспитание детей в разные эпохи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ообщения новых знаний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ые навыки и необходимость их передачи. Трудовые умения и навыки у детей в разные исторические эпохи.  Детство – время становления трудовых навыков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бесе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 и семья с точки зрения закона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ая беседа, ролевая игра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к труду в современном обществе.  Особенности труда несовершеннолетних. Семья как часть современного общества. Труд - фактор определяющий благосостояние семь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письменной работы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как относятся к труду в современном обществе , что такое право на труд, трудовой договор, нормы трудового права, особенности труда несовершеннолетних, труд и отдых, взаимосвязь прав и обязанностей гражда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§ 12 подготовится к обобщающему урок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общающий урок по тем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Экономическая сфер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закреп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и обобщить знания учащихся по теме экономическая сфер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ы, решение ситуативных задач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лава ΙΙΙ. Политико-правовая сфера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государство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- практикум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ческие условия возникновения государства. Определение понятия «государство», его устройство. Формы государственного правления. Признаки государ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историю понятия: « гражданин»  определение гражданина и гражданства, что такое закон « О гражданстве»  отличительные черты  Российского обществ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1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о и его граждан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- практикум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 «гражданин» и «гражданство». Закон «О гражданстве». Отличительные черты Российского государства. Гражданство – гарантия защиты гражданина, его прав и свобод государство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е задания, индивидуальный опрос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понятия право, источники права, их отличительные черты, историю зарождения права, права и обязанности несовершеннолетних , право собственности, право на образование, понятие ответственности, преступления, уголовной ответственност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закон стран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- практикум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ложения конституции РФ. Государственное устройство РФ. Принципы конституционного строя. Исторические условия становления конституционализма в Росс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, проверка письменных заданий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понятие « конституция» и значение конституции в государстве, историю создания конститу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содержание, форму правления, что такое власть, разделение властей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§ 1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нд. сообщ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3" w:hRule="atLeast"/>
        </w:trPr>
        <w:tc>
          <w:tcPr>
            <w:tcW w:w="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Наш край как субъект Федер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 изучение нового материал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региона.  Основы системы законодательства в нашем кра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Р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письменного задани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я учащихс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исовать в тетради символику области и райо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и правопорядок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- проблемная бесед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ая система РФ. Исторические условия возникновения права. Основные правовые нормы. Теории происхождения пра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д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понятия: правопорядок, законность, правоохранительные органы, судебные органы, юридическая защита, знать в чем состоит необходимость установления и сохранения порядка и законности в стране, роль граждан в сохранении порядка 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можно защититься от несправедливости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- ролевая игра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ческие условия возникновения судебной системы. Основные виды судов в РФ. Восстановление и защита нарушенных прав в суд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устный опро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различные источники нарушения прав граждан, способы защиты прав, принципы и порядок деятельности судов в РФ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§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на службе человека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 игра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феры жизни общества регулируемые правовыми нормами. Роль права в жизни общества, человека и государств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, проверка письменного зада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понятия: правопорядок, законность, правоохранительные органы, судебные органы, юридическая защита, знать в чем состоит необходимость установления и сохранения порядка и законности в стране, роль граждан в сохранении порядка 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§ 17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общающий урок по тем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литико-правовая сфер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контроля знаний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и обобщить знания учащихся по теме «Политико-правовая сфера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. Игра «Равные права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итуативных задач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Глава ΙV. Духовная сфер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книгопечатания в развитии образования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 экскурсия в сельскую библиотеку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ческие условия возникновения книгопечатания. Основные особенности книгопечатания в разные исторические эпохи. Роль книгопечатания в развитии мировой культур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познавательных задач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роль книгопечатания в развитии мировой культур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вление цивилизации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- проблемная беседа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ческие условия возникновения цивилизации. Основные признаки цивилизации. Основные типы цивилизаций и их взаимодействи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опрос.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4,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ка и познание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- практикум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ческие условия развития науки. Основные отрасли научного знания. Особенности научных методов. Роль науки и познания в жизни человека и обществ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письменной работы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4" w:hRule="atLeast"/>
        </w:trPr>
        <w:tc>
          <w:tcPr>
            <w:tcW w:w="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аль и право. Добро и зло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- практикум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рические условия развития моральных и правовых норм в обществе. Основные моральные нормы жизни общества. Взаимодействие правовых и моральных норм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итуативных задач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§ 22, вопросы и задания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идеал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- путешествие во времени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«идеал». Эволюция идеалов в различные исторические эпохи. Роль идеала в жизни человека и обществ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§ 23, вопросы  устно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ценности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- практикум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«ценность». Основные ценности современного общества. Роль ценностей в жизни общества и челове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§ 23, сочинение «Ценности современного Российского  обще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общающий урок по тем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уховная сфера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ий урок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, обобщить и закрепить знания учащихся по теме «Духовная сфера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йный диктант, работа по карточкам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лава V. Город и село.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волюция город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- путешествие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ческие условия развития городов. Основные особенности городской жизни. Город как среда обитания челове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бесед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менять знания из курса истории (Древние и средневековые город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ать о городской жиз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и урбанизация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- путешествие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«урбанизация». Основные достоинства и проблемы городской жизни. Специфика жизни в современных мега полисах мир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новные понятия, уметь определять плюсы и минусы городской жиз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ины, «плюсы минусы гор. жизни» написа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и село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- ролевая игра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сельской жизни. Особенности жизни людей в селе и городе. Причины миграции населения из села в город в современном обществ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онятия: город, сел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тличительные черты городской сред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характеризовать роль городов в развитии общества, особенности сельской среды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летопись родного посел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: отчуждение людей и влияние быстрых переме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- проблемная беседа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ые факторы обусловливающие психологические проблемы жизни человека в городе. Возможности преодоления негативных факторов городской жизн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верка творческого зада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-роект «Город будущего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лава VΙ. Мой дом, мое жилище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ком пространстве мы обитаем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- ролевая игра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пространство и его структура. Понятия «общественная территория», «домашняя территория», роль личного пространства в жизни челове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письменного задания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онятие: социальное пространство, общественная территория, домашняя территория, личное пространство, социальное пространство подростков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понятие дома, этапы его эволюции, что такое современное жилищ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постовлять плюсы и минусы городского жиль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пределение понят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в котором мы живем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 практикум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рические условия развития жилища человека. Основные особенности современного жилища. Дом как среда обитания человека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ставить паспорт своего дома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и соседи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- ролевая игра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отношения человека и его окружения. Правила организации отношений между соседями. Основные уровни знакомства. Соседство и его ви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рминам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рассказ о соседств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проживани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- путешествие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«район проживания». Структура района проживани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творческого задания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й район проживания. Мой город. Моё село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 защита реферат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бенности характера жителей нашего края. Традиции и обычаи коренных жителе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Р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летописи родного поселка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арактеризовать образ жизни жителей нашего кра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___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и дачная жизнь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- практикум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рические условия развития дачного отдыха. Основные особенности современного отдыха на даче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худ. произведе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онятия: досуг, отдых, спор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различные виды и основные характеристики досуг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Итоговый урок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 и общество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ения и обобщения знаний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и обобщить знания учеников по курсу обществознания за 6 клас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йный диктант, работа по карточкам, тестировани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rFonts w:ascii="Cambria" w:hAnsi="Cambria" w:eastAsia="Times New Roman" w:cs="Times New Roman"/>
      <w:color w:val="243F60"/>
      <w:sz w:val="24"/>
      <w:szCs w:val="24"/>
      <w:lang w:val="en-US"/>
    </w:rPr>
  </w:style>
  <w:style w:type="character" w:styleId="6">
    <w:name w:val="Заголовок 6 Знак"/>
    <w:basedOn w:val="Style12"/>
    <w:qFormat/>
    <w:rPr>
      <w:rFonts w:ascii="Cambria" w:hAnsi="Cambria" w:eastAsia="Times New Roman" w:cs="Times New Roman"/>
      <w:i/>
      <w:iCs/>
      <w:color w:val="243F60"/>
      <w:sz w:val="24"/>
      <w:szCs w:val="24"/>
      <w:lang w:val="en-US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3 Знак"/>
    <w:basedOn w:val="Style12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8:42:00Z</dcterms:created>
  <dc:creator>эльвира</dc:creator>
  <dc:description/>
  <cp:keywords/>
  <dc:language>en-US</dc:language>
  <cp:lastModifiedBy>эльвира</cp:lastModifiedBy>
  <cp:lastPrinted>2012-03-20T20:54:00Z</cp:lastPrinted>
  <dcterms:modified xsi:type="dcterms:W3CDTF">2012-03-20T16:55:00Z</dcterms:modified>
  <cp:revision>3</cp:revision>
  <dc:subject/>
  <dc:title/>
</cp:coreProperties>
</file>