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 xml:space="preserve">                                                                                </w:t>
      </w:r>
      <w:r>
        <w:rPr/>
        <w:t>Календарно – тематическое планирование 10 класс.</w:t>
      </w:r>
    </w:p>
    <w:tbl>
      <w:tblPr>
        <w:tblW w:w="16675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33"/>
        <w:gridCol w:w="492"/>
        <w:gridCol w:w="3260"/>
        <w:gridCol w:w="664"/>
        <w:gridCol w:w="966"/>
        <w:gridCol w:w="1104"/>
        <w:gridCol w:w="1243"/>
        <w:gridCol w:w="3297"/>
        <w:gridCol w:w="1277"/>
        <w:gridCol w:w="946"/>
        <w:gridCol w:w="958"/>
      </w:tblGrid>
      <w:tr>
        <w:trPr>
          <w:trHeight w:val="150" w:hRule="atLeast"/>
        </w:trPr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а урока.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-во ч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деятельности учащихся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РК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ы  контроля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ка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тическая часть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ируемый результат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ашнее задание</w:t>
            </w:r>
          </w:p>
        </w:tc>
        <w:tc>
          <w:tcPr>
            <w:tcW w:w="1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</w:t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ое занятие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и обобщение знаний учащихся об обществе, экономике, праве, социологии. Знакомство с программой курса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ный урок – беседа.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6"/>
                <w:szCs w:val="16"/>
              </w:rPr>
              <w:t>Знать   основные   общество</w:t>
              <w:softHyphen/>
            </w:r>
            <w:r>
              <w:rPr>
                <w:spacing w:val="-2"/>
                <w:sz w:val="16"/>
                <w:szCs w:val="16"/>
              </w:rPr>
              <w:t xml:space="preserve">ведческие   термины.   Уметь </w:t>
            </w:r>
            <w:r>
              <w:rPr>
                <w:sz w:val="16"/>
                <w:szCs w:val="16"/>
              </w:rPr>
              <w:t xml:space="preserve">употреблять их в различных </w:t>
            </w:r>
            <w:r>
              <w:rPr>
                <w:spacing w:val="-3"/>
                <w:sz w:val="16"/>
                <w:szCs w:val="16"/>
              </w:rPr>
              <w:t>контекстах.   Объяснять   изу</w:t>
              <w:softHyphen/>
            </w:r>
            <w:r>
              <w:rPr>
                <w:spacing w:val="-2"/>
                <w:sz w:val="16"/>
                <w:szCs w:val="16"/>
              </w:rPr>
              <w:t xml:space="preserve">ченные социальные явления </w:t>
            </w:r>
            <w:r>
              <w:rPr>
                <w:sz w:val="16"/>
                <w:szCs w:val="16"/>
              </w:rPr>
              <w:t>и процессы, приводить при</w:t>
              <w:softHyphen/>
              <w:t>мер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стр. 4-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Ι. Научное познание обществ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ние окружающего мира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знания, проблема истинности и ложности научных знаний. понятие относительной истины. Инструменты познания. основные формы и элементы философского постижения мира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йный диктан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 – изучения нового материал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 учебник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нать, что представляет со</w:t>
              <w:softHyphen/>
            </w:r>
            <w:r>
              <w:rPr>
                <w:spacing w:val="-1"/>
                <w:sz w:val="16"/>
                <w:szCs w:val="16"/>
              </w:rPr>
              <w:t>бой процесс познания и осо</w:t>
              <w:softHyphen/>
              <w:t>бенности чувственного и ра</w:t>
              <w:softHyphen/>
            </w:r>
            <w:r>
              <w:rPr>
                <w:spacing w:val="-5"/>
                <w:sz w:val="16"/>
                <w:szCs w:val="16"/>
              </w:rPr>
              <w:t>ционального    познания,    ос</w:t>
              <w:softHyphen/>
            </w:r>
            <w:r>
              <w:rPr>
                <w:spacing w:val="-3"/>
                <w:sz w:val="16"/>
                <w:szCs w:val="16"/>
              </w:rPr>
              <w:t>новные компоненты теорети</w:t>
              <w:softHyphen/>
            </w:r>
            <w:r>
              <w:rPr>
                <w:sz w:val="16"/>
                <w:szCs w:val="16"/>
              </w:rPr>
              <w:t>ческого уровня научного ис</w:t>
              <w:softHyphen/>
              <w:t xml:space="preserve">следования. </w:t>
            </w:r>
            <w:r>
              <w:rPr>
                <w:spacing w:val="-5"/>
                <w:sz w:val="16"/>
                <w:szCs w:val="16"/>
              </w:rPr>
              <w:t>Владеть понятиями по тем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, вопросы  к параграф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воззрений на общество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зрения на общество и государство Платона и Аристотеля. Вклад философов 16-17 вв. в развитие обществознания. Сравнительные исследования культуры и зарождение социологии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- лекц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порного конспект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5"/>
                <w:sz w:val="16"/>
                <w:szCs w:val="16"/>
              </w:rPr>
              <w:t>Знать взгляды некоторых уче</w:t>
            </w:r>
            <w:r>
              <w:rPr>
                <w:spacing w:val="-2"/>
                <w:sz w:val="16"/>
                <w:szCs w:val="16"/>
              </w:rPr>
              <w:t>ных на сущность общества и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pacing w:val="-6"/>
                <w:sz w:val="16"/>
                <w:szCs w:val="16"/>
              </w:rPr>
              <w:t>особенности его развития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, практику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общества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как высокоорганизованная форма совместной деятельности людей. Общество как совокупность социальных институтов. Общество как совокупность социальных организаций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исьменного зада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проблемная бесед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 таблицы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6"/>
                <w:szCs w:val="16"/>
              </w:rPr>
              <w:t>Знать,  что  такое   общество,</w:t>
            </w:r>
            <w:r>
              <w:rPr>
                <w:spacing w:val="-5"/>
                <w:sz w:val="16"/>
                <w:szCs w:val="16"/>
              </w:rPr>
              <w:t xml:space="preserve"> его отличительные признаки. </w:t>
            </w:r>
            <w:r>
              <w:rPr>
                <w:spacing w:val="-6"/>
                <w:sz w:val="16"/>
                <w:szCs w:val="16"/>
              </w:rPr>
              <w:t>Уметь   анализировать   струк</w:t>
              <w:softHyphen/>
            </w:r>
            <w:r>
              <w:rPr>
                <w:spacing w:val="-3"/>
                <w:sz w:val="16"/>
                <w:szCs w:val="16"/>
              </w:rPr>
              <w:t xml:space="preserve">туру   общества,   показывать </w:t>
            </w:r>
            <w:r>
              <w:rPr>
                <w:spacing w:val="-5"/>
                <w:sz w:val="16"/>
                <w:szCs w:val="16"/>
              </w:rPr>
              <w:t xml:space="preserve">взаимосвязь различных сфер </w:t>
            </w:r>
            <w:r>
              <w:rPr>
                <w:sz w:val="16"/>
                <w:szCs w:val="16"/>
              </w:rPr>
              <w:t>общественной жизни. Характеризовать       основные социальные институты. Владеть понятиями по тем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, задания к параграф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  в условиях социальной и культурной жизни Татарстан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  в условиях социальной и культурной жизни Татарстан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РК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еминар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дополнительной литературо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анализировать социальную и культурную жизнь Татарстана. Уметь правильно работать с дополнительной информацией, выделяя важное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 сообщения на тему «Древние цивилизации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илизация и общество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вилизация как интегральное понятие. Сходство и различие между культурой и цивилизацией. Роль религии как  критерия выделения цивилизации. Культурное своеобразие России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творческой работы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- семинар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таблицы «Черты древних цивилизация»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нать,   что  такое  цивилиза</w:t>
              <w:softHyphen/>
              <w:t>ция,  какие  существуют кон</w:t>
              <w:softHyphen/>
              <w:t>цепции ее понимания. Уметь анализировать основ</w:t>
              <w:softHyphen/>
              <w:t>ные факторы, определяющие сущность цивилизации. Разъяснять основные этапы эволюции   цивилизаций,   со</w:t>
              <w:softHyphen/>
              <w:t>поставляя их с конкретными фактами из истор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, подготовка к обобщающему урок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учное познание общества»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ить и систематизировать знания учащихся по тем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, практическая рабо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ΙΙ. Развитие обществ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ое общество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 стадии в истории человеческого общества. Хронологические рамки и зарождение современного общества. Переход к постиндустриальному обществу и его характерные признаки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проблемная бесед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аблицами и схемами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нать    особенности    совре</w:t>
              <w:softHyphen/>
              <w:t>менного общества и его ха</w:t>
              <w:softHyphen/>
              <w:t>рактерные черты. Уметь объ</w:t>
              <w:softHyphen/>
              <w:t>яснять   сущность   индустри</w:t>
              <w:softHyphen/>
              <w:t>ального   и   постиндустриаль</w:t>
              <w:softHyphen/>
              <w:t>ного общества. Уметь   анализировать   сооб</w:t>
              <w:softHyphen/>
              <w:t>щения СМИ о различных со</w:t>
              <w:softHyphen/>
              <w:t>бытиях в мире с точки зрения выявления особенностей со</w:t>
              <w:softHyphen/>
              <w:t>временного обще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, сообщение на тему «Экологические проблемы регион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ие и демографические проблемы регион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ие и демографические проблемы региона. Мероприятия направленные на улучшение экологической обстановки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РК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творческой работы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семинар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дополнительной литературой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</w:t>
            </w:r>
            <w:r>
              <w:rPr>
                <w:sz w:val="16"/>
                <w:szCs w:val="16"/>
              </w:rPr>
              <w:t>анализировать  сооб</w:t>
              <w:softHyphen/>
              <w:t>щения СМИ о различных демографических и экологических проблемах региона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нятия предыдущего уро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щность теории модернизации. Понятие социального прогресса. Роль технического прогресса в модернизации общества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лекц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 учебник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зъяснять сущность  понятия модернизация» с точки зре</w:t>
              <w:softHyphen/>
              <w:t>ния современной науки. Сравнивать   на   основе  кон</w:t>
              <w:softHyphen/>
              <w:t>кретных примеров особенно</w:t>
              <w:softHyphen/>
              <w:t>сти органической и неорганической модернизации. Уметь анализировать совре</w:t>
              <w:softHyphen/>
              <w:t>менные  экономические  пре</w:t>
              <w:softHyphen/>
              <w:t>образования с научной точки зр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, практику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бализация человеческого общества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индустриальное общество как над мировое сообщество. Наднациональные органы управления и союзы. Процесс глобального разделения труда. Международная миграция. Роль компьютерных технологий в глобализации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исьменной работ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блемная бесед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иком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нать, что такое глобализа</w:t>
              <w:softHyphen/>
              <w:t>ция и какие факторы способ</w:t>
              <w:softHyphen/>
              <w:t>ствуют  этому  процессу,  ха</w:t>
              <w:softHyphen/>
              <w:t>рактеризовать,      глобальные проблем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7,  «Средства массовой информации. Основные понятия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отношения общества и природы в условиях Татарстан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отношения общества и природы в условиях Татарстан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РК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письменной работы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- семинар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дополнительной литературой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вая система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мировой системе и мировом сообществе. Мировое разделение труда. Характеристика стран входящих в мировое ядро. геополитическая перестройка мира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, индивиду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порного конспекта по материалу параграф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нать, что представляет со</w:t>
              <w:softHyphen/>
              <w:t>бой мировая система, из ка</w:t>
              <w:softHyphen/>
              <w:t>ких частей она состоит. Уметь анализировать     отличитель</w:t>
              <w:softHyphen/>
              <w:t>ные    черты    стран    «ядра», «полупериферии»,   «перифе</w:t>
              <w:softHyphen/>
              <w:t>рии». Объяснять роль России в мировой системе общест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8, подготовка к обобщающему урок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общества»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ить и систематизировать знания учащихся по те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, понятийный диктант, анализ текс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, работа с понятиями, текстом.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   материал    по   теме, уметь   анализировать,   дока</w:t>
              <w:softHyphen/>
              <w:t>зывать   свою   точку   зрения, владеть  монологической   ре</w:t>
              <w:softHyphen/>
              <w:t>чью,   уметь   слушать,   уметь работать   с   дополнительной литератур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ΙΙΙ. Рыночная экономик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ое общество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денег на потребности, желания, и поведение потребителей. Плюсы и минусы рыночной экономики. Экономические блага и их распределение. Труд как дефицитный ресурс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лекц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 учебник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нать что представляет рыночное общество. Уметь анализировать основные черты рыночной экономики и их влияние на развитие человече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9, практикум, сообщения на тему «Экономика регион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 Татарстана в условиях рыночных отношений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 Татарстана в условиях рыночных отношений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РК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творческих работ учащихс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семинар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дополнительной литературой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5"/>
                <w:sz w:val="16"/>
                <w:szCs w:val="16"/>
              </w:rPr>
              <w:t>Характеризовать   экономиче</w:t>
            </w:r>
            <w:r>
              <w:rPr>
                <w:sz w:val="16"/>
                <w:szCs w:val="16"/>
              </w:rPr>
              <w:t xml:space="preserve">скую политику Татарстана. </w:t>
            </w:r>
            <w:r>
              <w:rPr>
                <w:spacing w:val="-5"/>
                <w:sz w:val="16"/>
                <w:szCs w:val="16"/>
              </w:rPr>
              <w:t xml:space="preserve"> Знать особенности современ</w:t>
            </w:r>
            <w:r>
              <w:rPr>
                <w:sz w:val="16"/>
                <w:szCs w:val="16"/>
              </w:rPr>
              <w:t>ной экономики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основные положения параграфа 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олюция капитализм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ждение рыночного общества из института торговли. Обмен и торговля. Развитие торгового капитализма. Роль промышленности в накоплении капиталов. Современные формы капитализма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лекция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порного конспект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нать основные этапы развития капитализма, особенности его современного периода. Уметь сравнивать  особенности  капиталистических отношений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0, вопросы к параграф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я между трудом и капиталом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капиталистического производства.  Наемные работники и наниматели. Труд как товар при капитализме. Квалифицированный и неквалифицированный труд. Качество работы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, индивиду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 учебник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сновные направления государственной   политики   в области занятости. Знать   особенности   взаимо</w:t>
              <w:softHyphen/>
              <w:t>связи между трудом и капи</w:t>
              <w:softHyphen/>
              <w:t>тал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1, практикум 2, подготовка к обобщающему урок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18"/>
                <w:szCs w:val="18"/>
              </w:rPr>
              <w:t>Обобщающий урок по теме: «Рыночная экономика»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собенности развития мирового и российского капитализма: сходства и различия. Условия построения социально-ориентированной рыночной экономики в России. 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йный диктант, тестирование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обобщени, систематизации знаний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ирование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понятиями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ΙV. Сфера производства. </w:t>
            </w:r>
            <w:r>
              <w:rPr>
                <w:bCs/>
                <w:sz w:val="18"/>
                <w:szCs w:val="18"/>
              </w:rPr>
              <w:t>Экономическая наука. Экономические блага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изучает экономическая наука. Типы потребностей и их ранжирование. Основные элементы экономической деятельности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лекц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порного конспект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нать определения по теме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, задания к параграф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граниченность ресурсов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енность ресурсов.  Основные последствия ограниченности ресурсов. Мотивы поведения людей в сфере экономики. Граница производственных возможностей и факторы её измене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блемная бесед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 учебник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, знать основные поня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4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ческая система и её функции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вопросы, решаемые человечеством в сфере экономики, Типы экономических систем. Сравнительный анализ экономических систем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йный диктан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сравнительной таблицы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6"/>
                <w:szCs w:val="16"/>
              </w:rPr>
              <w:t>Знать   материал    по   теме, уметь   анализировать,  дока</w:t>
              <w:softHyphen/>
              <w:t>зывать   свою  точку  зрения, владеть  монологической ре</w:t>
              <w:softHyphen/>
              <w:t>чью,  уметь   слушать,  уметь работать   с  дополнительной литературо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эк. систе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кономерности формирования спрос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спросе и величине спроса. Закон спро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и рыночный спрос. Эластичность спроса. Товары заменители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лекц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хемами и таблицами, решение задач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кономерности формирования предложения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предложении и величине предложения. Закон предложения. Бухгалтерские и экономические затр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решения задач, тестировани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лекц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хемами и таблицами, решение задач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к параграф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 на рынке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е производство как процесс создания материальных благ и услуг. Отрасль промышленности, критерии её выделения. Понятие ВНП, его структура и роль в экономике. Добывающая и обрабатывающая отрасли. Функции предприятия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лекц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основными понятиями урок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нать что такое производство, что составляет  его основу. характеризовать основные отрасли производства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2, вопросы к параграф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тво и бизне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как техническое и экономическое понятие. Понятие о малом бизнесе и его отличительные черты. Малый бизнес как основа демократии. Преимущества малых предприятий над большими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 учебник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нать в чём заключается сущность предпринимательства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3, вопросы и задания к параграф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 и трудовая деятельность в условиях Татарстан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 и трудовая деятельность в условиях Татарстана. Состояние рынка труда в регион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РК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еминар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дополнительной литературой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 «Предприниматели района, области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структура рыночной экономики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структура рыночной экономики. Виды бирж. Основные функции и операции современных банков. Обогащение банков.  Рынок биржа и банк как основа финансовой инфраструктуры. Слияние банков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лекц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порного конспект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нать, что включается в по</w:t>
            </w:r>
            <w:r>
              <w:rPr>
                <w:spacing w:val="-1"/>
                <w:sz w:val="16"/>
                <w:szCs w:val="16"/>
              </w:rPr>
              <w:t>нятие инфраструктура», ка</w:t>
            </w:r>
            <w:r>
              <w:rPr>
                <w:sz w:val="16"/>
                <w:szCs w:val="16"/>
              </w:rPr>
              <w:t xml:space="preserve">кова ее основа. какова ее основа. </w:t>
            </w:r>
            <w:r>
              <w:rPr>
                <w:spacing w:val="-4"/>
                <w:sz w:val="16"/>
                <w:szCs w:val="16"/>
              </w:rPr>
              <w:t>Давать характеристику банкам и банковской деятельности. Объяснять   причины   и   по</w:t>
              <w:softHyphen/>
              <w:t>следствия инфляции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4, повторить основные поня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9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государства в экономике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государства по управлению экономикой. Основные экономические функции государства в современное обществе. налогообложение и бюджет. Функции налогов. Основные виды налогов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йный диктант, индивиду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е нового материал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 учебник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Знать,   в   чем   заключается деятельность государства как экономического субъекта. Знать, какие существуют спо</w:t>
              <w:softHyphen/>
              <w:t>собы воздействия государст</w:t>
              <w:softHyphen/>
              <w:t xml:space="preserve">ва на экономику.  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5, подготовка к обобщающему урок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18"/>
                <w:szCs w:val="18"/>
              </w:rPr>
              <w:t>Обобщающий урок по теме: «Сфера производства»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ение и обобщение знаний учащихся по теме уро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,  решение зада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- практикум.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, анализ текст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V. Политическая система обществ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ая власть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логия видов власти М. Вебера. происхождение и особенности харизматической власти. Характер традиционной власти, многообразие форм проявления. Легальная власть и её юридическая основа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бесе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 - информац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материалом параграф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6"/>
                <w:szCs w:val="16"/>
              </w:rPr>
              <w:t xml:space="preserve">Характеризовать особенности </w:t>
            </w:r>
            <w:r>
              <w:rPr>
                <w:spacing w:val="-7"/>
                <w:sz w:val="16"/>
                <w:szCs w:val="16"/>
              </w:rPr>
              <w:t>властных отношений. Анали</w:t>
              <w:softHyphen/>
              <w:t xml:space="preserve">зировать государства с точки зрения определенного типа </w:t>
            </w:r>
            <w:r>
              <w:rPr>
                <w:spacing w:val="-9"/>
                <w:sz w:val="16"/>
                <w:szCs w:val="16"/>
              </w:rPr>
              <w:t>власти. Знать понятия по тем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6, практику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1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и организация государств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о как важнейший элемент политической системы общества. Автономии, местные власти, политическое пространство. Типология форм территориального устройства государства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рактической работы, индивиду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порного конспект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both"/>
              <w:rPr/>
            </w:pPr>
            <w:r>
              <w:rPr>
                <w:spacing w:val="-4"/>
                <w:sz w:val="16"/>
                <w:szCs w:val="16"/>
              </w:rPr>
              <w:t xml:space="preserve">Знать, </w:t>
            </w:r>
            <w:r>
              <w:rPr>
                <w:b/>
                <w:bCs/>
                <w:spacing w:val="-4"/>
                <w:sz w:val="16"/>
                <w:szCs w:val="16"/>
              </w:rPr>
              <w:t xml:space="preserve">что </w:t>
            </w:r>
            <w:r>
              <w:rPr>
                <w:spacing w:val="-4"/>
                <w:sz w:val="16"/>
                <w:szCs w:val="16"/>
              </w:rPr>
              <w:t>представляет со</w:t>
              <w:softHyphen/>
              <w:t xml:space="preserve">бой государство как институт </w:t>
            </w:r>
            <w:r>
              <w:rPr>
                <w:spacing w:val="-5"/>
                <w:sz w:val="16"/>
                <w:szCs w:val="16"/>
              </w:rPr>
              <w:t>политической системы обще</w:t>
              <w:softHyphen/>
            </w:r>
            <w:r>
              <w:rPr>
                <w:sz w:val="16"/>
                <w:szCs w:val="16"/>
              </w:rPr>
              <w:t>ства.</w:t>
            </w:r>
          </w:p>
          <w:p>
            <w:pPr>
              <w:pStyle w:val="Normal"/>
              <w:shd w:fill="FFFFFF" w:val="clear"/>
              <w:spacing w:lineRule="exact" w:line="216"/>
              <w:ind w:hanging="5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Характеризовать признаки </w:t>
            </w:r>
            <w:r>
              <w:rPr>
                <w:sz w:val="16"/>
                <w:szCs w:val="16"/>
              </w:rPr>
              <w:t>государств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7, практикум 1, инд. сообщ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стан – субъект РФ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стан – субъект РФ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РК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- семинар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дополнительной литературой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8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ое самоуправление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рические культурные варианты самоуправления. История самоуправления в России. Отличие местного самоуправления от государственного управления. Функции местного самоуправления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лекц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иком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firstLine="5"/>
              <w:jc w:val="both"/>
              <w:rPr/>
            </w:pPr>
            <w:r>
              <w:rPr>
                <w:spacing w:val="-5"/>
                <w:sz w:val="16"/>
                <w:szCs w:val="16"/>
              </w:rPr>
              <w:t>Знать сущность местного са</w:t>
              <w:softHyphen/>
            </w:r>
            <w:r>
              <w:rPr>
                <w:spacing w:val="-4"/>
                <w:sz w:val="16"/>
                <w:szCs w:val="16"/>
              </w:rPr>
              <w:t xml:space="preserve">моуправления и его роль в </w:t>
            </w:r>
            <w:r>
              <w:rPr>
                <w:sz w:val="16"/>
                <w:szCs w:val="16"/>
              </w:rPr>
              <w:t>обществ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5"/>
                <w:sz w:val="16"/>
                <w:szCs w:val="16"/>
              </w:rPr>
              <w:t xml:space="preserve">Характеризовать основные </w:t>
            </w:r>
            <w:r>
              <w:rPr>
                <w:spacing w:val="-4"/>
                <w:sz w:val="16"/>
                <w:szCs w:val="16"/>
              </w:rPr>
              <w:t>функции местного само</w:t>
              <w:softHyphen/>
            </w:r>
            <w:r>
              <w:rPr>
                <w:sz w:val="16"/>
                <w:szCs w:val="16"/>
              </w:rPr>
              <w:t>управ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8, зад.6 письмен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ы власти и местное самоуправление в регионе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власти и местное самоуправление в регионе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РК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исьменного зада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еминар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дополнительной литературой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обобщающему урок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литическая система общества»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территориальной организации российского государства. Местное самоуправление в России и за рубежом. Политический режим в советской и современной России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йный диктант, тестировани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обобщения и систематизации знаний.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понятиями, тестирование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7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Глава VΙ</w:t>
            </w:r>
            <w:r>
              <w:rPr>
                <w:b/>
                <w:bCs/>
                <w:sz w:val="18"/>
                <w:szCs w:val="18"/>
                <w:u w:val="single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  <w:u w:val="single"/>
              </w:rPr>
              <w:t>. Политическая жизнь обществ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литической жизни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о политической жизни общества, её участники и субъекты действия. факторы влияющие на участие граждан в политической жизни общества. Черты авторитарного режима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лекц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порного конспект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spacing w:val="-6"/>
                <w:sz w:val="16"/>
                <w:szCs w:val="16"/>
              </w:rPr>
              <w:t>Знать,   что   такое   политиче</w:t>
            </w:r>
            <w:r>
              <w:rPr>
                <w:sz w:val="16"/>
                <w:szCs w:val="16"/>
              </w:rPr>
              <w:t xml:space="preserve">ская жизнь общества. </w:t>
            </w:r>
            <w:r>
              <w:rPr>
                <w:spacing w:val="-4"/>
                <w:sz w:val="16"/>
                <w:szCs w:val="16"/>
              </w:rPr>
              <w:t xml:space="preserve">Характеризовать      сущность </w:t>
            </w:r>
            <w:r>
              <w:rPr>
                <w:spacing w:val="-3"/>
                <w:sz w:val="16"/>
                <w:szCs w:val="16"/>
              </w:rPr>
              <w:t>политических  режимов  госу</w:t>
              <w:softHyphen/>
            </w:r>
            <w:r>
              <w:rPr>
                <w:spacing w:val="-4"/>
                <w:sz w:val="16"/>
                <w:szCs w:val="16"/>
              </w:rPr>
              <w:t>дарств. Знать признаки демо</w:t>
              <w:softHyphen/>
            </w:r>
            <w:r>
              <w:rPr>
                <w:sz w:val="16"/>
                <w:szCs w:val="16"/>
              </w:rPr>
              <w:t>крат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9 вопросы и задания к параграф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1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управления политической жизнью и механизмы участия граждан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лосование и выборы как механизм участия граждан в политической жизни общества. Политическая партия как институт общества. Проявление многопартийности в современной России.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: изучения нового материал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типов политической философии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6"/>
                <w:szCs w:val="16"/>
              </w:rPr>
              <w:t>Уметь    выделять    политиче</w:t>
              <w:softHyphen/>
            </w:r>
            <w:r>
              <w:rPr>
                <w:sz w:val="16"/>
                <w:szCs w:val="16"/>
              </w:rPr>
              <w:t>ские цели и сред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0, практику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политической жизни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ние СМИ в политической борьбе. Движение солдатских матерей. Депутаты и сенаторы как российская элита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выполнения практического зада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 лекц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иком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1, подготовка к обобщающему урок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литическая жизнь обществ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голосуют россияне, мои наблюдения и выводы. Участие граждан в политической жизни общества. Политические режимы и демократическое общество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йный диктант, тестировани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рок обобщения и систематизации знаний.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, анализ текст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6"/>
                <w:szCs w:val="16"/>
              </w:rPr>
              <w:t>Знать что понимается под избирательном правом гражданина. какие существуют формы участия граждан в политической жизни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ся к итоговому урок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8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анятие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институты общества. Моё понимание цивилизации. Противоречие и тупики экономических реформ в России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ё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ая игра: «Политическая система»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ая игра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0:00Z</dcterms:created>
  <dc:creator>эльвира</dc:creator>
  <dc:description/>
  <dc:language>en-US</dc:language>
  <cp:lastModifiedBy>эльвира</cp:lastModifiedBy>
  <dcterms:modified xsi:type="dcterms:W3CDTF">2012-03-11T08:17:00Z</dcterms:modified>
  <cp:revision>1</cp:revision>
  <dc:subject/>
  <dc:title/>
</cp:coreProperties>
</file>