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 класс</w:t>
      </w:r>
    </w:p>
    <w:tbl>
      <w:tblPr>
        <w:tblW w:w="159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"/>
        <w:gridCol w:w="1925"/>
        <w:gridCol w:w="567"/>
        <w:gridCol w:w="1418"/>
        <w:gridCol w:w="1701"/>
        <w:gridCol w:w="1276"/>
        <w:gridCol w:w="5811"/>
        <w:gridCol w:w="1540"/>
        <w:gridCol w:w="606"/>
        <w:gridCol w:w="606"/>
      </w:tblGrid>
      <w:tr>
        <w:trPr>
          <w:trHeight w:val="1209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п\п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Тема уро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Кол-во час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Тип уро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арактеристика деятельности учащихся или виды учебной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Виды контроля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ируемые результаты освоения материал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Домашнее задание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Дат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П.            Ф. </w:t>
            </w:r>
          </w:p>
        </w:tc>
      </w:tr>
      <w:tr>
        <w:trPr>
          <w:trHeight w:val="945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Введение.  Наука о человеческой вселенно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водный ур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кция, бесе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ть: называть науки, изучающие общество, их особенности, связи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характеризовать учебник обществознания и учебные пособ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ть: понятия и термины: социум, субъективное знание, парадокс, методы обществознания, научное знани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.4-8, основные понятия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08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Что такое общество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бинированный ур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мостоятельная работа, бесе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ть: объяснять понятия: общество, государство, стран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называть основные сферы жизни общества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приводить примеры многообразия и единства мир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ть: понятия и термины: сообщества, социальная организация страны, сфера общества, страна, государства, мировое сообщество, глобализац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.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1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Человек, природа, общество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-практику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а по учебни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актическая работ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ть: объяснять взаимосвязь природы и общества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арактеризовать экологические проблемы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ть:  способы защиты природы, организации, реализующие эти задачи; Знать: понятия и термины: природа, окружающая среда, антропогенные нагрузки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.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26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Взаимодействие общества и природы в регион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тегрированный ур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следовательская работа, работа с дополнительной информаци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ст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ть: объяснять взаимосвязь природы и общества в регионе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характеризовать глобальные проблемы, актуальные для данной области; Знать: понятия и термины:  влияние природно- климатических условий края на характер деятельности человека, экологические проблемы, целевые программы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ини-исследование « Экологические проблемы Татарстана»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546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Типология обще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тегрированный ур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зентация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, работа в тетрад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нать разные подходы к типологии обществ, сравнивать различные типы обществ. Уметь анализировать характерные черты общества, определять его тип, давать определения понятий, типология обществ, общественно- экономическая формация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ть понятия, термины: дописьменные, письменные общества, эволюция, индустриальное обществ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.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23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Социальный прогресс и развитие общ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- практикум, групповая 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, беседа, диску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актическая работ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делять в тексте оценочные суждения о социальных последствиях НТР: объяснять сущность закона ускорения истории, аргументируя ответ  конкретными примерами; пояснять сущность социального прогресса, включающего в себя экономический, технический и культурный прогресс; знать: понятия и термины; закон ускорения истории, социальный прогресс, реформы и революции, прогрессивные и регрессивные реформы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.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1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Личность и социальная сре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блемная беседа, групповая 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седа, работа в тетрад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аблица « человек. Индивид, личность»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ть: -характеризовать понятия: личность, человек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объяснять роль социальных норм в воспитании личност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меть: определять уровень своей социальной зрелости и влияние окружения, друзей, семьи на поведение, принятие решений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ть: понятия и термины: социальная среда, воспитание, человек, индивидуальность, моральные нормы, духовные ценност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.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1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Потребности челове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бинированный ур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, самостоятельная работа с текст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водить примеры потребностей человека, объяснять взаимосвязь свободы и ответственности; приводить примеры появления ответственности. Знать: понятия и термины: потребности, первичные потребности, неудовлетворенные потребности, духовные потребности, свобода, ответственность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.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1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Социализация и воспит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блемная беседа; работа в групп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, диску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арактеризовать понятия социализация и воспитание; сравнивать воспитание и самовоспитание; объяснять их значение в развитии личности. Знать: понятия и термины: социализация, последствия социальной изоляции, воспитание и его формы. Жизненный цикл человека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.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1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Социально- психологический процесс общ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левая иг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источников,  практическ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Характеризовать общения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равнивать виды межличностных отношений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нализировать различные формы общения; иметь навыки культурного, грамотного общения в деловых, бытовых и иных жизненных ситуациях; знать: понятия, термины: общение, речевое и неречевое общение, этикет, ритуал, межкультурное общение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.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43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Обобщающий урок по теме: «Общество и человек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тор. Обоб. ур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\р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нализировать позиции исследователей по вопросу взаимодействия и взаимопонимания общества и человека; характеризовать особенности общества, менталитет жителя края.   Знать понят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9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-13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Экономическая сфера. Сущность и структура экономики. Экономика Татарста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бинированный ур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учебником, анализ источ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ть: характеризовать понятия; объяснять роль экономики в жизни общества; Разъяснять структуру экономики.  Знать.: понятия, термины: рыночная экономика, ресурсы, производство, потребление, распределение, фирма, рынок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.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1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Товар и день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ловая иг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ть: сравнивать понятия: товар и услуг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называть функции денег и их исторические формы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характеризовать прибыль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ть: понятия и термины :товар, услуги, деньги, цена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.1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1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Спрос и предло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абораторная 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абораторная работ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ть: объяснять связь спроса и предлож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называть факторы рыночной экономики;-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сравнивать рыночную экономику с планово-дерективной; характеризовать рыночную экономику; знать: понятия, термины: спрос, величина спроса, предложения, величина предложения, маркетинг, цена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.1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1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Рынок, цена и конкуренц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бинированный ур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аблиц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арактеризовать рынок, рыночную экономику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зывать основные функции цены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авнивать понятия олигополия, конкуренция монопол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ть: рынок, биржа, банк, конкуренция, механизм выравнивания цен, олигополия, монополия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.1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1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Предпринимательство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ловая или ролевая иг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в групп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ть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иводить примеры предпринимательской  деятельности; характеризовать предпринимательскую этику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сказывать суждения о роли малого бизнес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ть:  Понятия, термины: предпринимательство, бизнес, механизм получения прибыли в бизнесе, менеджер, предприниматель, наемный работник, риск в бизнесе, « челноки»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.1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1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-19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Роль государства в экономик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бинированный ур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учебником, бесе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ть: называть способы воздействия государства на экономику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авнивать государственное и рыночное регулирование экономик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т Понятия, термины: государство, экономическая роль государства, налоги, источник доходов государства, налогообложения, прямые и косвенные налоги, подоходный  прогрессивный налоги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.1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1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Бюджет государства и семь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актику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работа, опрос, бесе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актическая работ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арактеризовать бюджет семь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ть: понятия, термины: государственный бюджет, бюджет семьи, доходы, расходы семьи, внешний, внутренний долг, дефицит бюджета семьи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.1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9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уд, занятость, безработиц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-экскурсия в Центр занят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кскур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ть: называть нормы правового регулирования трудовых отношений, нормы трудовой этики; объяснять понятие « занятость» и причины безработицы. Знать: понятия, термины: труд, заработная плата, безработица, рабочая сила, занятость, страхование безработицы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.1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15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Становление рыночного общества в России: общее и особенно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тор. Обоб. ур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ст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ть объяснять роль экономики в жизни общества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арактеризовать сущность экономики; приводить примеры действия государства экономик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ть: Понятия, термины: рыночная экономика, государственное регулирование экономики, социальные программы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торение темы и основных понятий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1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-24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Социальная сфера. социальная структур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- практику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, работа в групп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актическая работ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меть: объяснять сущность социальной структуры характеризовать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циальную структуры, социальный статус и социальные отношения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делять в тексте оценочные суждения о социальном статус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ть: понятия, термины: социальная структура, социальная группа, социальные отношения, статус, роль, социальная мобильность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.17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87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Социальная структура населения Татарста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-лек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а с дополнительной информацией, исслед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а с доп. литературо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готовить сообщение о народностях региона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1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Социальная стратификац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бинированный ур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ть: характеризовать социальную дифференциацию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делять в тексте оценочные суждения о социальной дифференциации. знать: понятия, термины: стратификация, социальное неравенств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.1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18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-28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Бедные и богаты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седа с элементами дискусс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есед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ть: характеризовать социальные отношения, социальный статус, выделять в тексте оценочные суждения об уровне жизни, богатстве, бедност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относить образ жизни со способом достижения богатства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улировать жизненные цели, соотносить их с нравственными нормам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ть: Понятие, термины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равенство, богатство, бедность, расточительный образ жизни, « новые русские», средний класс, приличествующий уровень жизни, масштабы и порог бедности, прожиточный минимум, абсолютная и относительная бедность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.19-2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1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-3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Этнос: нации и народност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бинированный ур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а с учебник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ть: приводить примеры больших и малых социальных групп, их взаимодействия; находить в учебной литературе оценочные суждения о национальных проблемах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ть: Понятия, термины: этнос, нации, этническое самосознание, семья, род, клан, племя, народность, нации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.2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1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-3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Межнациональные отнош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бинированный ур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седа, диску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меть характеризовать межнациональное сотрудничество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яснять причины национальных конфликто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ть: понятия, термины: национальность, национальное большинство и меньшинство, взаимодействие народов, этноцентризм, нациаональная нетерпимость, толерантность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.2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1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Конфликты в обществ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седа с элементами дискусс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скуссия, работа в группах, решение конфликтных ситу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аблицы, схемы.презентация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ть: называть основные социальные нормы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авнивать пути решения социальных конфликтов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лассифицировать конфликт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ть: понятия, термины: предмет конфликта, субъекты, повод, причины, цель, масштаб, формы конфликта, типичный конфликт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.2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23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Сем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бинированный ур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а в группах, бесе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ть: характеризовать основные нормы правовых основ брака; называть основные нормы этики семейных отношений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арактеризовать семью как малую групп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ть: Понятия, термины: семья, брак, развод, малая социальная группа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.2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48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Социальная структура российского обществ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т. обоб. ур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\р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ть: называть основные направления социальной политики на современном этапе российского обществ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before="0" w:after="20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07:52:00Z</dcterms:created>
  <dc:creator>эльвира</dc:creator>
  <dc:description/>
  <cp:keywords/>
  <dc:language>en-US</dc:language>
  <cp:lastModifiedBy>эльвира</cp:lastModifiedBy>
  <cp:lastPrinted>2012-03-20T18:44:00Z</cp:lastPrinted>
  <dcterms:modified xsi:type="dcterms:W3CDTF">2012-03-20T14:45:00Z</dcterms:modified>
  <cp:revision>5</cp:revision>
  <dc:subject/>
  <dc:title/>
</cp:coreProperties>
</file>