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чебно-тематическое планирование</w:t>
      </w:r>
    </w:p>
    <w:p>
      <w:pPr>
        <w:pStyle w:val="Normal"/>
        <w:shd w:fill="FFFFFF" w:val="clear"/>
        <w:jc w:val="center"/>
        <w:rPr/>
      </w:pPr>
      <w:r>
        <w:rPr/>
        <w:t>по Новой истории 7 класс</w:t>
      </w:r>
    </w:p>
    <w:tbl>
      <w:tblPr>
        <w:tblW w:w="15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620"/>
        <w:gridCol w:w="689"/>
        <w:gridCol w:w="1462"/>
        <w:gridCol w:w="55"/>
        <w:gridCol w:w="2286"/>
        <w:gridCol w:w="67"/>
        <w:gridCol w:w="1610"/>
        <w:gridCol w:w="3470"/>
        <w:gridCol w:w="1145"/>
        <w:gridCol w:w="1024"/>
        <w:gridCol w:w="904"/>
      </w:tblGrid>
      <w:tr>
        <w:trPr>
          <w:trHeight w:val="348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дуля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Тем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>Тип урока</w:t>
            </w:r>
          </w:p>
        </w:tc>
        <w:tc>
          <w:tcPr>
            <w:tcW w:w="2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pacing w:val="-2"/>
              </w:rPr>
              <w:t xml:space="preserve">Характеристика деятельности </w:t>
            </w:r>
            <w:r>
              <w:rPr>
                <w:i/>
              </w:rPr>
              <w:t>учащихся или виды учебно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-2"/>
              </w:rPr>
              <w:t>деятельности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Вид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контроля, </w:t>
            </w:r>
            <w:r>
              <w:rPr>
                <w:i/>
                <w:spacing w:val="-3"/>
              </w:rPr>
              <w:t>измерители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Планируемые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i/>
                <w:i/>
              </w:rPr>
            </w:pPr>
            <w:r>
              <w:rPr>
                <w:i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i/>
                <w:i/>
              </w:rPr>
            </w:pPr>
            <w:r>
              <w:rPr>
                <w:i/>
              </w:rPr>
              <w:t>осво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териал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Дом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задание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Дата проведения</w:t>
            </w:r>
          </w:p>
        </w:tc>
      </w:tr>
      <w:tr>
        <w:trPr>
          <w:trHeight w:val="69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06" w:hRule="atLeast"/>
        </w:trPr>
        <w:tc>
          <w:tcPr>
            <w:tcW w:w="15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блок «Мир в начале нового времени» (14 ч.)</w:t>
            </w:r>
          </w:p>
        </w:tc>
      </w:tr>
      <w:tr>
        <w:trPr>
          <w:trHeight w:val="1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 Средневековья к Новому времен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ый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просы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ранее изученный материал; анализировать источ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4-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открытия и выход к Мировому океан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, беседа, работа по учебни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с картой (показывать маршруты путешествий); выделять главное в тексте; анализировать докумен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королевской власти в 16-17 веках. Абсолютизм в Европ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ое занятие по учебнику и документу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схем; составление устного рассказа по сюжету, бесед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значение абсолютизма для развития обще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 предпринимательства преобразует экономик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ворческих задач, работа с терминам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ть причинно-следственные связи, объяснять процесс модернизации в Европе в XVI-XVII в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ценности преобразуют общество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семинар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скуссия, презентация, </w:t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едставлять сословия европейского общества, называть условия их жизн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5-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художественная  культура Возрожд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диаурок 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учебнику, беседа, работа с иллюстрациям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зовать особенности развития культуры, описывать достижения культуры;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8-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ние новой европейской нау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по учебнику, бесед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 и анализировать взгляды учены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Эпоха Возрождения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ый 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реформации в Европ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диаурок 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скуссия, презентация, </w:t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термины и понятия, знать причины и последствия религиозной револю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Реформации в Европе. Контрреформация в Европ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источниками, беседа, диску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документы при ответе на вопро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зные войны и укрепление абсолютной монархии во Фран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учебнику,</w:t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характеристику историческим деятелям; оценивать исторические яв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 начале Нового времен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5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блок «Первые революции Нового времени» (4 ч.)</w:t>
            </w:r>
          </w:p>
        </w:tc>
      </w:tr>
      <w:tr>
        <w:trPr>
          <w:trHeight w:val="28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дерландская революция </w:t>
            </w:r>
            <w:r>
              <w:rPr>
                <w:lang w:val="en-US"/>
              </w:rPr>
              <w:t>XVI</w:t>
            </w:r>
            <w:r>
              <w:rPr/>
              <w:t xml:space="preserve"> ве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jc w:val="center"/>
              <w:rPr/>
            </w:pPr>
            <w:r>
              <w:rPr/>
              <w:t>работа с источникам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главное в тексте; работать с документа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я  в Англии. Путь к парламентской монархии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ое занятие по учебнику и документу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ять характеристику историческим деятелям и явлениям. Иметь представление об организации управления страной в </w:t>
            </w:r>
            <w:r>
              <w:rPr>
                <w:lang w:val="en-US"/>
              </w:rPr>
              <w:t>XVI</w:t>
            </w:r>
            <w:r>
              <w:rPr/>
              <w:t xml:space="preserve"> 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6,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е отношения в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в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диаурок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jc w:val="center"/>
              <w:rPr/>
            </w:pPr>
            <w:r>
              <w:rPr/>
              <w:t>работа по карт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готовить сообщения по заданной теме; работать с карто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8-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.  Государства Западной Европы в 16-17 веках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ый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5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блок «Эпоха Просвещения. Время преобразований» (8 ч.)</w:t>
            </w:r>
          </w:p>
        </w:tc>
      </w:tr>
      <w:tr>
        <w:trPr>
          <w:trHeight w:val="11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 Просвещ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- практикум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работа по учебнику, с текст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готовить сообщения по заданной теме, выделять главное и систематизировать выделенное в таблиц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 20-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й переворот в Англ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источников, бесед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план и таблицу; выделять главное в текст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</w:t>
            </w: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е колонии в Северной Америке. Создание СШ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ое занятие по учебнику и документу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, бесед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Работать с текстом учебника и дополнительными источниками, сравнивать развитие Англии и колоний. Знать последствия американской революции, работать со схемой государственного устройства СШ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3,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ция в </w:t>
            </w:r>
            <w:r>
              <w:rPr>
                <w:lang w:val="en-US"/>
              </w:rPr>
              <w:t>XVIII</w:t>
            </w:r>
            <w:r>
              <w:rPr/>
              <w:t xml:space="preserve"> в. Причины и начало Великой французской революции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, бесед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ть причинно-следственные связи; оперировать терминами и понятия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французская революция. От якобинской диктатуры к 18 брюмера Наполеона Бонапарт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источников, работа по учебнику. Беседа, просмотр иллюстрац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текст документа; выделять главное. Давать оценку деятельности Наполеона Бонапарта, делать вывод о значении революции во Фран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6,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европейской колониз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, бесед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ировать ранее изученный материал для решения новых учебных пробле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9-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ропа и Америка в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ека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й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5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 (1 ч)</w:t>
            </w:r>
          </w:p>
        </w:tc>
      </w:tr>
      <w:tr>
        <w:trPr>
          <w:trHeight w:val="4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. Зачет по всеобщей истории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Обобщать изученный материал; делать вывод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4:39:00Z</dcterms:created>
  <dc:creator>эльвира</dc:creator>
  <dc:description/>
  <dc:language>en-US</dc:language>
  <cp:lastModifiedBy>эльвира</cp:lastModifiedBy>
  <dcterms:modified xsi:type="dcterms:W3CDTF">2012-03-16T05:17:00Z</dcterms:modified>
  <cp:revision>2</cp:revision>
  <dc:subject/>
  <dc:title/>
</cp:coreProperties>
</file>