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чеб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о истории России. Конец </w:t>
      </w:r>
      <w:r>
        <w:rPr>
          <w:b/>
          <w:bCs/>
          <w:spacing w:val="-2"/>
          <w:sz w:val="28"/>
          <w:szCs w:val="28"/>
          <w:lang w:val="en-US"/>
        </w:rPr>
        <w:t>XVI</w:t>
      </w:r>
      <w:r>
        <w:rPr>
          <w:b/>
          <w:bCs/>
          <w:spacing w:val="-2"/>
          <w:sz w:val="28"/>
          <w:szCs w:val="28"/>
        </w:rPr>
        <w:t>-</w:t>
      </w:r>
      <w:r>
        <w:rPr>
          <w:b/>
          <w:bCs/>
          <w:spacing w:val="-2"/>
          <w:sz w:val="28"/>
          <w:szCs w:val="28"/>
          <w:lang w:val="en-US"/>
        </w:rPr>
        <w:t>XVIII</w:t>
      </w:r>
      <w:r>
        <w:rPr>
          <w:b/>
          <w:bCs/>
          <w:spacing w:val="-2"/>
          <w:sz w:val="28"/>
          <w:szCs w:val="28"/>
        </w:rPr>
        <w:t xml:space="preserve"> век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7 класс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5"/>
        <w:gridCol w:w="851"/>
        <w:gridCol w:w="1417"/>
        <w:gridCol w:w="53"/>
        <w:gridCol w:w="2215"/>
        <w:gridCol w:w="65"/>
        <w:gridCol w:w="1560"/>
        <w:gridCol w:w="3053"/>
        <w:gridCol w:w="1418"/>
        <w:gridCol w:w="992"/>
        <w:gridCol w:w="876"/>
      </w:tblGrid>
      <w:tr>
        <w:trPr>
          <w:trHeight w:val="54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а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1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1"/>
                <w:sz w:val="22"/>
                <w:szCs w:val="22"/>
              </w:rPr>
              <w:t>Тип урока</w:t>
            </w:r>
          </w:p>
        </w:tc>
        <w:tc>
          <w:tcPr>
            <w:tcW w:w="2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shd w:fill="FFFFFF" w:val="clear"/>
              <w:spacing w:lineRule="exact" w:line="322"/>
              <w:ind w:left="154" w:right="158" w:hanging="0"/>
              <w:jc w:val="center"/>
              <w:rPr/>
            </w:pPr>
            <w:r>
              <w:rPr>
                <w:i/>
                <w:spacing w:val="-2"/>
                <w:sz w:val="22"/>
                <w:szCs w:val="22"/>
              </w:rPr>
              <w:t xml:space="preserve">деятельности </w:t>
            </w:r>
            <w:r>
              <w:rPr>
                <w:i/>
                <w:sz w:val="22"/>
                <w:szCs w:val="22"/>
              </w:rPr>
              <w:t>учащихся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ли виды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ебно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>деятель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д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 xml:space="preserve">контроля, </w:t>
            </w:r>
            <w:r>
              <w:rPr>
                <w:i/>
                <w:spacing w:val="-3"/>
                <w:sz w:val="22"/>
                <w:szCs w:val="22"/>
              </w:rPr>
              <w:t>измерители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>Планируемые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воен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м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3"/>
                <w:sz w:val="22"/>
                <w:szCs w:val="22"/>
              </w:rPr>
              <w:t>зад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3"/>
                <w:sz w:val="22"/>
                <w:szCs w:val="22"/>
              </w:rPr>
              <w:t>Дата проведения</w:t>
            </w:r>
          </w:p>
        </w:tc>
      </w:tr>
      <w:tr>
        <w:trPr>
          <w:trHeight w:val="138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356" w:hRule="atLeast"/>
        </w:trPr>
        <w:tc>
          <w:tcPr>
            <w:tcW w:w="15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блок «Россия на рубеже </w:t>
            </w:r>
            <w:r>
              <w:rPr>
                <w:b/>
                <w:sz w:val="24"/>
                <w:szCs w:val="24"/>
                <w:lang w:val="en-US"/>
              </w:rPr>
              <w:t>XVI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XVII</w:t>
            </w:r>
            <w:r>
              <w:rPr>
                <w:b/>
                <w:sz w:val="24"/>
                <w:szCs w:val="24"/>
              </w:rPr>
              <w:t xml:space="preserve"> веков» (3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ое развитие Российской империи в 16-18 веках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и внешняя политика Бориса Году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  <w:r>
              <w:rPr>
                <w:color w:val="003300"/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текстом учебника и документами; характеризовать политику Бориса Годун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1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ый 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самостоятельная работа по учебнику, работа с источ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характеристику внутренней политики и историческим деятелям (Б.Годунов, Федор Иванович, В. Шуйский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2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-8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блок «Россия в </w:t>
            </w:r>
            <w:r>
              <w:rPr>
                <w:b/>
                <w:sz w:val="24"/>
                <w:szCs w:val="24"/>
                <w:lang w:val="en-US"/>
              </w:rPr>
              <w:t>XVII</w:t>
            </w:r>
            <w:r>
              <w:rPr>
                <w:b/>
                <w:sz w:val="24"/>
                <w:szCs w:val="24"/>
              </w:rPr>
              <w:t xml:space="preserve"> в» (8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 xml:space="preserve">Экономическое развитие страны в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е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текстом, беседа, работа с терми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новые черты в развитии экономики; сравнивать историческое развитие в России и странах Западной Европы; делать выв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4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3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ословия российского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текстом, 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ть характеристику основным сословиям российского общ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5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3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е развитие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занятие по учебнику и документу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ешение творческих задач, 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со схемой; составлять и анализировать таблицу; определять актуальность рефор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6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-12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ь и церковь. Церковный раск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ворческих задач, работа с терми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сущность церковного раскола и личности исторических дея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7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5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теме «Сму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нташный ве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уссия, презентац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бота в тетрад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сравнительную таблицу; определять особенности народных выступлений; делать выв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8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 xml:space="preserve">Внешняя политика России в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е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е, беседа, самостоятельная работа по учебни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исторической картой; составлять и анализировать таблицу; характеризовать цели и результаты внешней поли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9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и быт русского народа в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е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беседа, диску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описание достижений культуры; характеризовать истоки обмирщения русской культуры. Использовать иллюстрации при рассказе о жизни люд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10-11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-19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ение. Россия в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е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ть события и явления; делать выв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блок «Россия при Петре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» (7 ч.)</w:t>
            </w:r>
          </w:p>
        </w:tc>
      </w:tr>
      <w:tr>
        <w:trPr>
          <w:trHeight w:val="2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 на рубеже 17-18 ве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е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текс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и обобщать исторические я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13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0-21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царствования Петра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  <w:r>
              <w:rPr>
                <w:color w:val="003300"/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характеристику преобраз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12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 Петра 1. Северная во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сточников, работа по карте, практическ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с исторической картой; составлять сравнительную табли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14 (Д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22-24 (П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-1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ания Петра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новое государственное  устройство с государственными системами стран Западной Европы; делать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15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8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ные движения при Петре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е, анализ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исторические события (на примере народных волнений начала XVIII в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17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7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области культуры и быта 1 четверти 18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езентац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пределять художественные достоинства произведений искус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 18-19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8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. Россия при Петре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блок «Россия в 1725-62 гг» (4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овые перевор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бота по учебни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исторические явления; работать с докумен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 20-21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0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литика в 1725-1762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сточников, беседа, работа с терми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документами; составлять и анализировать табли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2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 31-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 России в 1725-1762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занятие по учебнику и документу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текстом, беседа, работа по кар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исторической картой и докумен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 32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блок «Россия в 1762-1801 гг. гг.» (9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яя политика Екатерины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ауро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сточников, работа с картой, бес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документами; анализировать и обобща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 и я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24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, 37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ая война под предводительством Е.Пугач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 с текстом, беседа, работа по кар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с исторической картой и докумен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25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6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овине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события и явления; делать выв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ое развитие России в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оловине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ум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ворчески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с документами; анализировать статистическими данн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6 (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нешняя политика Екатерины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езентац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просмотр иллю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с исторической картой; обосновывать свои выводы фак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27-28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§35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оссия при Павле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диску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исторические явления; работать с докумен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 29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8 (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 17-18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/презентац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с документами; составлять и анализировать таблиц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§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 (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в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прос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– 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и систематизировать изученный материа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40:00Z</dcterms:created>
  <dc:creator>эльвира</dc:creator>
  <dc:description/>
  <cp:keywords/>
  <dc:language>en-US</dc:language>
  <cp:lastModifiedBy>эльвира</cp:lastModifiedBy>
  <dcterms:modified xsi:type="dcterms:W3CDTF">2012-03-16T04:26:00Z</dcterms:modified>
  <cp:revision>4</cp:revision>
  <dc:subject/>
  <dc:title/>
</cp:coreProperties>
</file>