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чеб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 истории древнего мир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</w:rPr>
        <w:t>5 класс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15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5"/>
        <w:gridCol w:w="851"/>
        <w:gridCol w:w="1417"/>
        <w:gridCol w:w="53"/>
        <w:gridCol w:w="2280"/>
        <w:gridCol w:w="120"/>
        <w:gridCol w:w="1440"/>
        <w:gridCol w:w="3053"/>
        <w:gridCol w:w="1418"/>
        <w:gridCol w:w="992"/>
        <w:gridCol w:w="876"/>
      </w:tblGrid>
      <w:tr>
        <w:trPr>
          <w:trHeight w:val="54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одул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ема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pacing w:val="-1"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а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pacing w:val="-1"/>
                <w:sz w:val="26"/>
                <w:szCs w:val="26"/>
              </w:rPr>
              <w:t>Тип урока</w:t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pacing w:val="-2"/>
                <w:sz w:val="26"/>
                <w:szCs w:val="26"/>
              </w:rPr>
              <w:t>Характеристика</w:t>
            </w:r>
          </w:p>
          <w:p>
            <w:pPr>
              <w:pStyle w:val="Normal"/>
              <w:shd w:fill="FFFFFF" w:val="clear"/>
              <w:spacing w:lineRule="exact" w:line="322"/>
              <w:ind w:left="154" w:right="158" w:hanging="0"/>
              <w:jc w:val="center"/>
              <w:rPr/>
            </w:pPr>
            <w:r>
              <w:rPr>
                <w:i/>
                <w:spacing w:val="-2"/>
                <w:sz w:val="26"/>
                <w:szCs w:val="26"/>
              </w:rPr>
              <w:t xml:space="preserve">деятельности </w:t>
            </w:r>
            <w:r>
              <w:rPr>
                <w:i/>
                <w:sz w:val="26"/>
                <w:szCs w:val="26"/>
              </w:rPr>
              <w:t>учащихс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ли виды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чебной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pacing w:val="-2"/>
                <w:sz w:val="26"/>
                <w:szCs w:val="26"/>
              </w:rPr>
              <w:t>деятельност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иды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pacing w:val="-2"/>
                <w:sz w:val="26"/>
                <w:szCs w:val="26"/>
              </w:rPr>
              <w:t xml:space="preserve">контроля, </w:t>
            </w:r>
            <w:r>
              <w:rPr>
                <w:i/>
                <w:spacing w:val="-3"/>
                <w:sz w:val="26"/>
                <w:szCs w:val="26"/>
              </w:rPr>
              <w:t>измерители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</w:rPr>
              <w:t>Планируемые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своения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м.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pacing w:val="-3"/>
                <w:sz w:val="26"/>
                <w:szCs w:val="26"/>
              </w:rPr>
              <w:t>задани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pacing w:val="-3"/>
                <w:sz w:val="26"/>
                <w:szCs w:val="26"/>
              </w:rPr>
              <w:t>Дата проведения</w:t>
            </w:r>
          </w:p>
        </w:tc>
      </w:tr>
      <w:tr>
        <w:trPr>
          <w:trHeight w:val="138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356" w:hRule="atLeast"/>
        </w:trPr>
        <w:tc>
          <w:tcPr>
            <w:tcW w:w="15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блок «Что изучает история» (9 ч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 история? Источники знаний о прош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аботать со справочным аппаратом кни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спомогательные историческ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назначение и особенности вспомогательных исторических на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енеалогия. Родословная моей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с данными, бесе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оставлять устный расс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еральдика. Гербы, флаги, гимны государ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решение творческих задач, самостоятельн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Знать особенности современной символики государ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оссийская государственная символ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Знать символику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Хронология. Летоисчис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счета лет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исторических зада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меть определять век по дате; работать с лентой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Географические названия – свидетели прошл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экскурсия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ешение творческих задач, практическое зад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по карте исторические географические наз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ая к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карте, бесе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исторической кар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т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 и обобщения по теме «Что изучает истор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игр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блок «Первобытный мир» (6 ч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ейшие лю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карт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рассказ по рисунку, сравнивать древнейших и современных лю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овые общины охотников и собир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с текст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признаки родовой общ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я и искусство в первобытном м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ворческих задач, работа с термин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олитическая революция». Возникновение земледелия и скот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ворческих задач, самостоятельная работа с текстом, работа с карт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факторы, обусловившие «неолитическую революци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неравенства и зн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аурок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решение творческих задач, самостоятельн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самостоятельную оценку историческим явл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 и обобщения по теме «Первобытный ми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у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блок «Древний Восток» (17 ч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й Египет: природные условия, на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точников, беседа, работа по карт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историческую карту; пересказывать текст учеб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жили земледельцы и ремесленники в Егип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точников, бесе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сторические источники знаний; формулировать выв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египетского вельмо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точников, беседа, решение творческих зада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существенные признаки и интересы различных общественных груп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е походы фара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, работа по карте, анализ источн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историческую карту; делать выв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лигия древних египтя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точников, работа в тетрадя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ывать текст учебника; сравнивать религиозные верования первобытных людей и египтя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Древнего Егип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амостоятельно строить рассказ на основе разных источников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1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ее Двуреч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точников, работа по карте, практическая рабо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7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географическую среду Египта и Двуречья; анализировать исторический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вилонский царь Хаммурапи и его зак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точников, решение исторических зада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самостоятельную оценку законам Хаммура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ик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-практикум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точников, работа по карт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историческую карту; анализировать исторический т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 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с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точников, работа по учебник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ывать текст учебника; находить сходства и отличия рели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6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рийская держ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ист. задач, беседа, работа по карте, анализ источн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историческую карту; пересказывать текст учеб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идская держ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точников, решение исторических зада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историческую карту; оперировать да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люди Древней Ин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карте, беседа, решение истор. зада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сторически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йские кас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 работа, беседа, решение истор.зада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самостоятельную оценку явл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люди Китая. Конфу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карте, бесе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ывать текст учебника; уметь читать историческую ка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 в Древнем Кит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, бесе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строить рассказ на основе текста учебника; формулировать вы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 и обобщения «Древние цивилизации Аз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у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блок «Древняя Греция» (17 ч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ки и критя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кар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ывать текст учебника; уметь читать историческую ка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ены и Тро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с текстом, 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события и их участников на основе текста учеб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лигия древних гре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карте, по иллюстраци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текстом учебника и его иллюстрац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ика: развитие земледелия, ремесла,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точников, беседа, работа с терми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историческую карту; давать самостоятельную оценку явл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ждение демократии в Афи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езентац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сторически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яя Сп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занятие по учебнику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точников, работа по кар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ять древнегреческие полисы в разв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еская колон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,  работа по кар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7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карту; пересказывать текст учеб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йски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а по учебнику, 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ить информацию, содержавшуюся в устном изложении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ко-персидские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аурок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а по карте, анализ источников, 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историческую ка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4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егреческие города:  Пирей, Аф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экскур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сторический источник; делать выводы. Раскрывать содержание иллюст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6-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инские шк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ывать текст учеб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атре Диони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историч. задач,  работа с иллюстрац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ывать текст учеб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инская демократия при Перик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шение истор. задач, анализ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особенности управления в Египте и Афинах; делать вы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ышение Макед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точников, 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историческую карту; делать вы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спад державы Александра Македон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аурок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карте, 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историческую карту; делать вы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ревней Александрии Египет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учебнику, 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ывать текст учебника; уметь читать историческую ка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 и обобщения по теме «Цивилизация Древней Гре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урок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 блок «Древний Рим» (17 ч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ейший Р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карте, 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историческую карту; делать вы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Римской республ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учебнику, по кар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историческую карту; оперировать да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5-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ические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точников, работа по карте, 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историческую карту; оперировать да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евание Римом Восточного Средиземномо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диаурок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карте, 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ват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е явления, выделяя сходства и отлич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ство в Древнем Ри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точников, 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содержание иллю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закон братьев Гракх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точников, 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самостоятельную оценку явл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ие Спарт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скуссия, анализ источников, 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7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рассказ, используя текст и иллю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ние республики в Ри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аурок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точников, 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казывать текст учебник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вы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империи в Ри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а в группах, работа с терми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самостоятельную оценку явл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еди Римской империи в 1-е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а по карте, 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историческую ка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име при императоре Нер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решение исторических задач, анализ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самостоятельную оценку явл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и распространение христианства в Римской импе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седа, работа по учеб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казывать текст учебник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вы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в Римской импе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а в групп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ват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е явления; делать вы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чный город» и его 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экскур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казывать текст учебник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вы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яя Римская империя. Разделение импе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а по карте, анализ источников, 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ват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е явления; делать вы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ние Западной Римской импе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работа по кар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1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читать историческую карту; оперировать датами; делать вы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 и обобщения по теме «Цивилизация древних римля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урок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№ 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(2 ч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мь чудес св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иг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 по курсу истории древне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й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.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right="-1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8:57:00Z</dcterms:created>
  <dc:creator>Customer</dc:creator>
  <dc:description/>
  <cp:keywords/>
  <dc:language>en-US</dc:language>
  <cp:lastModifiedBy>User</cp:lastModifiedBy>
  <cp:lastPrinted>2010-08-06T18:16:00Z</cp:lastPrinted>
  <dcterms:modified xsi:type="dcterms:W3CDTF">2010-08-06T14:16:00Z</dcterms:modified>
  <cp:revision>37</cp:revision>
  <dc:subject/>
  <dc:title/>
</cp:coreProperties>
</file>