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 истории Татарстана 7 класс</w:t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2333"/>
        <w:gridCol w:w="1211"/>
        <w:gridCol w:w="3686"/>
        <w:gridCol w:w="1134"/>
        <w:gridCol w:w="992"/>
        <w:gridCol w:w="876"/>
      </w:tblGrid>
      <w:tr>
        <w:trPr>
          <w:trHeight w:val="5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Тип урока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322"/>
              <w:ind w:left="154" w:right="158" w:hanging="0"/>
              <w:jc w:val="center"/>
              <w:rPr/>
            </w:pPr>
            <w:r>
              <w:rPr>
                <w:i/>
                <w:spacing w:val="-2"/>
              </w:rPr>
              <w:t xml:space="preserve">деятельности </w:t>
            </w:r>
            <w:r>
              <w:rPr>
                <w:i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или ви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учеб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>деятельност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контроля, </w:t>
            </w:r>
            <w:r>
              <w:rPr>
                <w:i/>
                <w:spacing w:val="-3"/>
              </w:rPr>
              <w:t>измерител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зад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Дата проведения</w:t>
            </w:r>
          </w:p>
        </w:tc>
      </w:tr>
      <w:tr>
        <w:trPr>
          <w:trHeight w:val="11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пламени освободитель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бота по кар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чины и основные этапы освободительной борьбы народов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азанским краем во 2-й половине </w:t>
            </w:r>
            <w:r>
              <w:rPr>
                <w:lang w:val="en-US"/>
              </w:rPr>
              <w:t>XVI</w:t>
            </w:r>
            <w:r>
              <w:rPr/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бота со схемами, по учебни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особенности управления в Казанском крае и Российском госуда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новой власти в Казанском крае. Народные волнения в начале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политику христианизации в крае, знать основные цели политики царизма в ходе колонизации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 в </w:t>
            </w:r>
            <w:r>
              <w:rPr>
                <w:lang w:val="en-US"/>
              </w:rPr>
              <w:t>XVII</w:t>
            </w:r>
            <w:r>
              <w:rPr/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ешение творческих задач, самостоятельная рабо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национальный и социальный состав населения, называть изменения в положении различных гру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ена петровских пре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рминами, по учебнику, 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проведения петровских реформ в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края  в послепетровскую эпо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главное, что происходило в социально-экономическом развитии края в послепетровскую эпо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ая политика в крае: от принуждения к терп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бота по учебнику, работа с термин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религиозную политику царизма, называть ее особенности на разных этапах развития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ие соратники Е.И.Пугач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систематизации зна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формы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место, имена, обстоятельства крестьянской войны. Соотносить факты и общие проце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края в </w:t>
            </w:r>
            <w:r>
              <w:rPr>
                <w:lang w:val="en-US"/>
              </w:rPr>
              <w:t>XVIII</w:t>
            </w:r>
            <w:r>
              <w:rPr/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б особенностях развития татар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край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 работа 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зерв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-1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57:00Z</dcterms:created>
  <dc:creator>Customer</dc:creator>
  <dc:description/>
  <cp:keywords/>
  <dc:language>en-US</dc:language>
  <cp:lastModifiedBy>эльвира</cp:lastModifiedBy>
  <cp:lastPrinted>2010-08-17T20:44:00Z</cp:lastPrinted>
  <dcterms:modified xsi:type="dcterms:W3CDTF">2012-03-16T04:35:00Z</dcterms:modified>
  <cp:revision>33</cp:revision>
  <dc:subject/>
  <dc:title/>
</cp:coreProperties>
</file>